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0.02.2010 № </w:t>
      </w:r>
      <w:r>
        <w:rPr>
          <w:szCs w:val="28"/>
          <w:lang w:val="en-US"/>
        </w:rPr>
        <w:t>50/2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нагородження почесною відзнакою Чернівецької міської ради – медаллю «На славу Чернівців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  <w:tab/>
        <w:t>Відповідно до Положення про почесну відзнаку Чернівецької міської ради – медаль «На славу Чернівців», затвердженого рішенням виконавчого комітету Чернівецької міської ради від 27.11.2007 року № 907/22 та керуючись статтею 27 Закону України «Про місцеве самоврядування в Україні»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За заслуги перед територіальною громадою і містом, вагомий особистий внесок  у розвиток освіти і науки, підготовку висококваліфікованих фахівців, активну громадську діяльність нагородити медаллю «На славу Чернівців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ія Іванович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луженого діяча науки і техніки України, завідувача кафедри міжнародних відносин, доктора  історичних наук, професора Чернівецького національного університету            ім. Ю.Федькович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горя Миколайович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луженого діяча науки і техніки України, академіка інженерної академії наук України, доктора економічних наук, заступника директора з наукової, науково-методичної роботи та міжнародних зв’язків Чернівецького торговельно-економічного інституту КНТЕ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2. Контроль за виконанням цього рішення покласти на радника міського голови Аніпко Т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00:00Z</dcterms:created>
  <dc:creator>PublicRel</dc:creator>
  <dc:description/>
  <cp:keywords/>
  <dc:language>en-US</dc:language>
  <cp:lastModifiedBy>PublicRel</cp:lastModifiedBy>
  <dcterms:modified xsi:type="dcterms:W3CDTF">2010-03-15T16:00:00Z</dcterms:modified>
  <cp:revision>2</cp:revision>
  <dc:subject/>
  <dc:title> </dc:title>
</cp:coreProperties>
</file>