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0</w:t>
      </w:r>
      <w:r>
        <w:rPr>
          <w:sz w:val="28"/>
          <w:u w:val="single"/>
          <w:lang w:val="en-US"/>
        </w:rPr>
        <w:t>.</w:t>
      </w:r>
      <w:r>
        <w:rPr>
          <w:sz w:val="28"/>
          <w:u w:val="single"/>
          <w:lang w:val="uk-UA"/>
        </w:rPr>
        <w:t xml:space="preserve">02.2010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49/2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Затвердити перелік суб’єктів господарювання, визначених у додатку, яким дозволено цілодобовий режим роботи, згідно з отриманими ними </w:t>
      </w:r>
      <w:r>
        <w:rPr>
          <w:lang w:val="uk-UA"/>
        </w:rPr>
        <w:t>погодженнями правоохоронних органів і санітарно-епідеміологічної служби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Департаменту економіки міської ради (Степанчук Г.Я.) внести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Суб’єктам господарювання, зазначеним в додатку до цього рішення: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встановити системи відео нагляду на об’єктах торгівлі та сфери послуг.</w:t>
      </w:r>
    </w:p>
    <w:p>
      <w:pPr>
        <w:pStyle w:val="TextBodyIndent"/>
        <w:tabs>
          <w:tab w:val="clear" w:pos="708"/>
          <w:tab w:val="left" w:pos="808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 та Першотравневий РВ УМВС України в Чернівецькій області, Чернівецьку міську та обласну державну санітарно-епідеміологічну станцію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Електронний варіант рішення відповідає оригіналу. Звірила заступник начальника відділу розвитку торгівлі та побутових послуг управління розвитку споживчого ринку департаменту економіки міської  ради  Падєйська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3:00Z</dcterms:created>
  <dc:creator>WiZaRd</dc:creator>
  <dc:description/>
  <cp:keywords/>
  <dc:language>en-US</dc:language>
  <cp:lastModifiedBy>PublicRel</cp:lastModifiedBy>
  <dcterms:modified xsi:type="dcterms:W3CDTF">2010-03-15T15:53:00Z</dcterms:modified>
  <cp:revision>2</cp:revision>
  <dc:subject/>
  <dc:title>          </dc:title>
</cp:coreProperties>
</file>