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</w:t>
      </w:r>
      <w:r>
        <w:rPr>
          <w:b/>
          <w:sz w:val="26"/>
          <w:szCs w:val="26"/>
          <w:lang w:val="uk-UA"/>
        </w:rPr>
        <w:t xml:space="preserve">до рішення виконавчого комітету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міської ради  </w:t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10.02.2010 №_</w:t>
      </w:r>
      <w:r>
        <w:rPr>
          <w:b/>
          <w:sz w:val="26"/>
          <w:szCs w:val="26"/>
          <w:u w:val="single"/>
          <w:lang w:val="en-US"/>
        </w:rPr>
        <w:t>49/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суб’єктів господарювання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яким затверджено цілодобовий режим робот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336"/>
        <w:gridCol w:w="3244"/>
        <w:gridCol w:w="1440"/>
        <w:gridCol w:w="4140"/>
      </w:tblGrid>
      <w:tr>
        <w:trPr>
          <w:trHeight w:val="6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н/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б’єк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’єк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жим</w:t>
            </w:r>
          </w:p>
          <w:p>
            <w:pPr>
              <w:pStyle w:val="Normal"/>
              <w:ind w:left="436" w:hanging="43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бо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годження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Товариство з обмеженою відповідальністю «Фокстрот-Буковина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оргово - розважальний комплекс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вул.Головна, 265-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(окрема будів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цілодобо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8" w:leader="none"/>
              </w:tabs>
              <w:jc w:val="both"/>
              <w:rPr/>
            </w:pPr>
            <w:r>
              <w:rPr>
                <w:lang w:val="uk-UA"/>
              </w:rPr>
              <w:t xml:space="preserve">Першотравневого РВ УМВС України в Чернівецькій області від 15.12.2009 року № 32/14532 та Чернівецької обласної державної санітарно-епідеміологічної станції від 17.12.2009 року №3726/02-02          </w:t>
            </w:r>
          </w:p>
        </w:tc>
      </w:tr>
      <w:tr>
        <w:trPr>
          <w:trHeight w:val="1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Товариство з обмеженою відповідальністю «Сільпо-31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газин продовольчих та непродовольчих товарі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вул.Головна, 265-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 будівлі торгово-розважального комплексу «Депот»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цілодобо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отравневого РВ УМВС України в Чернівецькій області від 15.12.2009 року № 32/14532 та Чернівецької обласної державної санітарно-епідеміологічної станції від 02.02.2010 року № 416/02-01</w:t>
            </w:r>
          </w:p>
        </w:tc>
      </w:tr>
      <w:tr>
        <w:trPr>
          <w:trHeight w:val="1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ідприємець Кучеряну Людмила Василі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ф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спект Незалежності,1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 будівлі ТОВ «Букоімпекс ЛТД»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одобо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івського РВ УМВС України в Чернівецькій області від 05.10.2009 року № 31/14987 та Чернівецької міської державної санітарно-епідеміологічної станції від 28.01.2010 року №339/0201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виконавчого комітету міської ради                                                                                                      О.Васильчишин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53:00Z</dcterms:created>
  <dc:creator>WiZaRd</dc:creator>
  <dc:description/>
  <cp:keywords/>
  <dc:language>en-US</dc:language>
  <cp:lastModifiedBy>PublicRel</cp:lastModifiedBy>
  <dcterms:modified xsi:type="dcterms:W3CDTF">2010-03-15T15:53:00Z</dcterms:modified>
  <cp:revision>2</cp:revision>
  <dc:subject/>
  <dc:title>                                                                                                                                                                                     Додаток</dc:title>
</cp:coreProperties>
</file>