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1.01.2010</w:t>
      </w:r>
      <w:r>
        <w:rPr/>
        <w:t xml:space="preserve">  № </w:t>
      </w:r>
      <w:r>
        <w:rPr>
          <w:u w:val="single"/>
          <w:lang w:val="ru-RU"/>
        </w:rPr>
        <w:softHyphen/>
        <w:t>8/1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b/>
        </w:rPr>
        <w:t>Самофалову Олегу Валентиновичу,</w:t>
      </w:r>
      <w:r>
        <w:rPr/>
        <w:t xml:space="preserve"> 1965 року народження, інваліду ІІ групи загального захворювання, важкохворому, на лікування - 500 грн., з урахуванням сплати податків   588,24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Сєрні (Сєрна) Віктору Михайловичу</w:t>
      </w:r>
      <w:r>
        <w:rPr/>
        <w:t>, 1965 року народження,  інваліду І групи загального захворювання, важкохворому, на лікування -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3. Дрищ Наталії Маноліївні</w:t>
      </w:r>
      <w:r>
        <w:rPr/>
        <w:t>, 1964 року народження, багатодітній матері,  на лікування сина, 1999 року народження, інваліда з дитинства – 500 гр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588,24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01.2010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38:00Z</dcterms:created>
  <dc:creator>PublicRel</dc:creator>
  <dc:description/>
  <cp:keywords/>
  <dc:language>en-US</dc:language>
  <cp:lastModifiedBy>PublicRel</cp:lastModifiedBy>
  <dcterms:modified xsi:type="dcterms:W3CDTF">2010-03-15T15:38:00Z</dcterms:modified>
  <cp:revision>2</cp:revision>
  <dc:subject/>
  <dc:title> </dc:title>
</cp:coreProperties>
</file>