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</w:t>
      </w:r>
      <w:r>
        <w:rPr/>
        <w:t xml:space="preserve">Додаток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 xml:space="preserve">  </w:t>
        <w:tab/>
        <w:tab/>
        <w:tab/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міської ради </w:t>
      </w:r>
      <w:r>
        <w:rPr>
          <w:sz w:val="28"/>
          <w:u w:val="single"/>
          <w:lang w:val="ru-RU"/>
        </w:rPr>
        <w:t>21</w:t>
      </w:r>
      <w:r>
        <w:rPr>
          <w:sz w:val="28"/>
          <w:szCs w:val="28"/>
          <w:u w:val="single"/>
        </w:rPr>
        <w:t>.01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 xml:space="preserve">25/1  </w:t>
      </w:r>
    </w:p>
    <w:p>
      <w:pPr>
        <w:pStyle w:val="Heading2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ісії з виділення в оренду нерухомого майна, що належить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о комунальної власності територіальної громади м. Чернівц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9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984"/>
      </w:tblGrid>
      <w:tr>
        <w:trPr>
          <w:trHeight w:val="369" w:hRule="atLeast"/>
        </w:trPr>
        <w:tc>
          <w:tcPr>
            <w:tcW w:w="4114" w:type="dxa"/>
            <w:tcBorders/>
            <w:vAlign w:val="center"/>
          </w:tcPr>
          <w:p>
            <w:pPr>
              <w:pStyle w:val="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олова комісії:</w:t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епанчук Галина Яким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 департаменту економіки міської ради.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Заступник голови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олкова Людмила Вячеславівна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директора, начальник управління обліку, використання та приватизації майна департаменту економіки міської ради.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Секретар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Шпак Олена Василівна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відділу оренди  управління обліку, використання та приватизації майна департаменту економіки міської ради .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Члени комісії: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0"/>
              </w:rPr>
              <w:t>Бабчук Володимир Георгій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заступник директора, начальник управління капітального будівництв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департаменту містобудівного комплексу та земельних відносин міської ради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Бойко Іван Василь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адник Чернівецького міського голови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рисов  Андрій Васильович</w:t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Чернівецького міського управління ГУМНС України в Чернівецькій області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Бурега Юрій Іван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Садгірської районної у місті ради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Ваньчицький Юліан Антон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ершотравневої районної у місті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роденський Ярослав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Дорин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- заступник начальника державної податкової інспекції у м. Чернівцях (за згодою);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7"/>
                <w:szCs w:val="20"/>
                <w:lang w:val="en-US"/>
              </w:rPr>
            </w:pPr>
            <w:r>
              <w:rPr>
                <w:sz w:val="27"/>
                <w:szCs w:val="20"/>
              </w:rPr>
              <w:t>Іванович Леся Євгенівна</w:t>
            </w:r>
          </w:p>
          <w:p>
            <w:pPr>
              <w:pStyle w:val="Normal"/>
              <w:jc w:val="both"/>
              <w:rPr>
                <w:sz w:val="27"/>
                <w:szCs w:val="20"/>
                <w:lang w:val="en-US"/>
              </w:rPr>
            </w:pPr>
            <w:r>
              <w:rPr>
                <w:sz w:val="27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0"/>
                <w:lang w:val="en-US"/>
              </w:rPr>
            </w:pPr>
            <w:r>
              <w:rPr>
                <w:sz w:val="27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0"/>
                <w:lang w:val="en-US"/>
              </w:rPr>
            </w:pPr>
            <w:r>
              <w:rPr>
                <w:sz w:val="27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відділу  правового забезпечення питань обліку, оренди  та приватизації комунального майна юридичного управління міської ради; 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Кротова  Галина Василівна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розвитку торгівлі та побутових послуг управління розвитку споживчого ринку департаменту економіки міської ради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Малярчук Микола Антон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редставництва Державного комітету України з питань регуляторної політики та підприємництва у Чернівецькій області (за згодою)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7"/>
                <w:szCs w:val="20"/>
              </w:rPr>
              <w:t>Манчуленко Василь Іванович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перший заступник директора, начальник управління житлового господарства департаменту житлово - комунального господарства міської ради 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Мельник Степан Миколай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ступник голови обласної ради профспілок, голова обласної організації профспілки працівників і підприємців торгівлі, громадського харчування та послуг;  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Миронова Людмила Павлівна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0"/>
                <w:lang w:val="en-US"/>
              </w:rPr>
            </w:pPr>
            <w:r>
              <w:rPr>
                <w:sz w:val="27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1"/>
              <w:rPr/>
            </w:pPr>
            <w:r>
              <w:rPr/>
              <w:t>- начальник відділу фінансування підприємств комунальної власності фінансового управління міської ради</w:t>
            </w:r>
            <w:r>
              <w:rPr>
                <w:lang w:val="ru-RU"/>
              </w:rPr>
              <w:t>;</w:t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Пазюк Михайло Дмитрович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Шевченківської районної у місті ради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Проданик Наталія Олександрівна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- завідуюча санітарно - гігієнічним відділом міської санітарно-епідеміологічної станції (за згодою)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eastAsia="Arial Unicode MS"/>
          <w:bCs w:val="false"/>
        </w:rPr>
      </w:pPr>
      <w:r>
        <w:rPr>
          <w:bCs w:val="false"/>
        </w:rPr>
        <w:t>Секретар виконавчого комітету</w:t>
      </w:r>
    </w:p>
    <w:p>
      <w:pPr>
        <w:pStyle w:val="Heading3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  <w:tab/>
        <w:tab/>
        <w:tab/>
        <w:tab/>
        <w:tab/>
        <w:tab/>
        <w:t xml:space="preserve">О.Васильчишин     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1:00Z</dcterms:created>
  <dc:creator>PublicRel</dc:creator>
  <dc:description/>
  <cp:keywords/>
  <dc:language>en-US</dc:language>
  <cp:lastModifiedBy>PublicRel</cp:lastModifiedBy>
  <dcterms:modified xsi:type="dcterms:W3CDTF">2010-03-15T15:41:00Z</dcterms:modified>
  <cp:revision>2</cp:revision>
  <dc:subject/>
  <dc:title>                                  Додаток </dc:title>
</cp:coreProperties>
</file>