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2.12.2009 № </w:t>
      </w:r>
      <w:r>
        <w:rPr>
          <w:sz w:val="28"/>
          <w:lang w:val="en-US"/>
        </w:rPr>
        <w:t>927/24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фонду комунальної власності  територіальної громади м. Чернівців та внесення зміни в пункт 45 додатку 2 (КЖРЕП № 7) до рішення виконкому міської ради                            від 27.03.2003р. № 219/7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 зазначених в додатках             1, 2, 3, 4 і 5 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Внести зміну в пункт 45 додатку 2 (КЖРЕП № 7) до рішення виконкому міської ради від 27.03.2003р. № 219/7 “Про передачу допоміжних приміщень та технічного обладнання у власність власникам квартир, зняття будинків з балансу житлового фонду комунальної власності територіальної громади м. Чернівців” в частині визначення загальної площі будинку № 3 на вул. В. Короленка, а саме: число </w:t>
      </w:r>
      <w:r>
        <w:rPr>
          <w:b/>
          <w:bCs/>
          <w:sz w:val="28"/>
          <w:lang w:val="uk-UA"/>
        </w:rPr>
        <w:t>“54,90”</w:t>
      </w:r>
      <w:r>
        <w:rPr>
          <w:sz w:val="28"/>
          <w:lang w:val="uk-UA"/>
        </w:rPr>
        <w:t xml:space="preserve"> замінити на число </w:t>
      </w:r>
      <w:r>
        <w:rPr>
          <w:b/>
          <w:bCs/>
          <w:sz w:val="28"/>
          <w:lang w:val="uk-UA"/>
        </w:rPr>
        <w:t>“97,70”</w:t>
      </w:r>
      <w:r>
        <w:rPr>
          <w:sz w:val="28"/>
          <w:lang w:val="uk-UA"/>
        </w:rPr>
        <w:t xml:space="preserve">  в зв”язку з уточненням ЧМКБТІ загальної площі будинку (лист ЧМКБТІ                            від 19.11.2009р. № 1573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6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8:00Z</dcterms:created>
  <dc:creator>PublicRel</dc:creator>
  <dc:description/>
  <cp:keywords/>
  <dc:language>en-US</dc:language>
  <cp:lastModifiedBy>PublicRel</cp:lastModifiedBy>
  <dcterms:modified xsi:type="dcterms:W3CDTF">2009-12-31T07:58:00Z</dcterms:modified>
  <cp:revision>2</cp:revision>
  <dc:subject/>
  <dc:title>                                  </dc:title>
</cp:coreProperties>
</file>