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08.12.200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en-US"/>
        </w:rPr>
        <w:t>884/23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діяльності Чернівецької міської ради 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її виконавчого комітету з підготовки проектів регуляторних акт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0 рік 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/>
        <w:t>З метою реалізації положень Закону України «Про засади державної регуляторної політики у сфері господарської діяльності», відповідно до статті 40 Закону України «Про місцеве самоврядування в Україні», розпорядження міського голови від 15.01.2001р. №28-Р «Про забезпечення реалізації в м.Чернівцях єдиної державної регуляторної політики у сфері підприємництва», розглянувши пропозиції виконавчих органів міської ради щодо проектів регуляторних актів, прийняття яких заплановано на 2010 рік, виконавчий комітет Чернівецької міської ради,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both"/>
        <w:rPr>
          <w:b w:val="false"/>
          <w:b w:val="false"/>
          <w:sz w:val="16"/>
          <w:szCs w:val="16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 xml:space="preserve"> </w:t>
      </w:r>
      <w:r>
        <w:rPr>
          <w:b w:val="false"/>
          <w:szCs w:val="28"/>
        </w:rPr>
        <w:t>Затвердити План діяльності Чернівецької міської ради та її виконавчого комітету з підготовки проектів регуляторних актів на 2010 рік (додається)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садовим особам, відповідальним за підготовку проектів регуляторних актів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ри плануванні та здійсненні регуляторної діяльності дотримуватись принципів, визначених статтею 4 Закону України «Про засади державної регуляторної політики у сфері господарської діяльності», в тому числі щодо дотримання строків прийняття регуляторних актів, включених до Пла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Оприлюднення проекту регуляторного акта разом з аналізом регуляторного впливу здійснювати за умови оприлюднення повідомлення про оприлюднення проекту регуляторного акта згідно з вимогами статей </w:t>
        <w:br/>
        <w:t xml:space="preserve">9, 13 Закону України «Про засади державної регуляторної політики у сфері господарської діяльності»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Виконання заходів з відстеження результативності регуляторних актів, прийнятих міською радою або її виконавчим комітетом забезпечити в порядку, визначеному статтею 10 зазначеного Закону та Методики відстеження результативності регуляторного акта, затвердженої постановою Кабінету Міністрів України від 11.03.2004р. №308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егуляторні акти, прийняті міською радою або її виконавчим комітетом офіційно оприлюднюються в газеті «Чернівці» та підлягають розміщенню на офіційній сторінці міської ради в мережі Інтернет, не пізніше як у десятиденний строк після їх прийняття та підписання.  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Юридичному управлінню міської ради (Сарафінчан І.Ф.) </w:t>
      </w:r>
      <w:r>
        <w:rPr>
          <w:b/>
          <w:sz w:val="28"/>
          <w:szCs w:val="28"/>
        </w:rPr>
        <w:t>до 31.01.2010р.</w:t>
      </w:r>
      <w:r>
        <w:rPr>
          <w:sz w:val="28"/>
          <w:szCs w:val="28"/>
        </w:rPr>
        <w:t xml:space="preserve"> підготувати пропозиції про внесення змін до Регламентів роботи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та виконавчого комітету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щодо: </w:t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Визначення порядку підготовки проектів регуляторних актів;</w:t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Визначення порядку інформування громадськості про діяльність виконавчих органів міської ради. </w:t>
      </w:r>
    </w:p>
    <w:p>
      <w:pPr>
        <w:pStyle w:val="Normal1"/>
        <w:widowControl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Фінансовому управлінню міської ради (Прокопець Є.Д.) спільно з газетою «Чернівці» (Бабух В.І.), організаційним відділом міської ради (Фустій О.П.) та відділом інформації міської ради (Вишневська І.М.) </w:t>
      </w:r>
      <w:r>
        <w:rPr>
          <w:b/>
          <w:sz w:val="28"/>
          <w:szCs w:val="28"/>
        </w:rPr>
        <w:t>до 31.01.2010р.</w:t>
      </w:r>
      <w:r>
        <w:rPr>
          <w:sz w:val="28"/>
          <w:szCs w:val="28"/>
        </w:rPr>
        <w:t xml:space="preserve"> вивчити питання щодо можливості випуску двічі на місяць інформаційного додатку для оприлюднення нормативних актів, що прийматимуться міською радою та її виконавчими органами, а також  офіційних оголошень та іншої інформації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ерівникам виконавчих органів міської ради забезпечити  виконання Плану діяльності Чернівецької міської ради та її виконавчого комітету з підготовки проектів регуляторних актів на 2010 рік та дотримання законодавства при здійсненні регуляторної діяльності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ідділу інформації міської ради (Вишневська І.М.) забезпечити оприлюднення цього рішення через газету «Чернівці».</w:t>
      </w:r>
    </w:p>
    <w:p>
      <w:pPr>
        <w:pStyle w:val="Normal1"/>
        <w:widowControl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ідділу міжнародних відносин та зв’язків з громадськістю </w:t>
        <w:br/>
        <w:t xml:space="preserve">(Килинич В.О.) забезпечити розміщення цього рішення  на офіційній сторінці міської ради в мережі Інтернет, не пізніше як у десятиденний строк після його прийняття та підписання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Контроль за виконанням цього рішення покласти на секретаря міської ради Єремічука Т.М. та секретаря виконавчого комітету міської ради Васильчишина О.М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М.Федор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Arial Unicode MS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01:00Z</dcterms:created>
  <dc:creator>PublicRel</dc:creator>
  <dc:description/>
  <cp:keywords/>
  <dc:language>en-US</dc:language>
  <cp:lastModifiedBy>PublicRel</cp:lastModifiedBy>
  <dcterms:modified xsi:type="dcterms:W3CDTF">2009-12-16T10:01:00Z</dcterms:modified>
  <cp:revision>2</cp:revision>
  <dc:subject/>
  <dc:title> </dc:title>
</cp:coreProperties>
</file>