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до 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08.12.2009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  <w:lang w:val="en-US"/>
        </w:rPr>
        <w:t>884/23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0 рік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3060"/>
        <w:gridCol w:w="1260"/>
        <w:gridCol w:w="2340"/>
      </w:tblGrid>
      <w:tr>
        <w:trPr>
          <w:trHeight w:val="15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-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повідальний виконавчий орган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. Рішення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Правил використання та забудови території м.Чернівц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у відповідність до Законів України «Про планування і забудову територій», «Про основи містобудування», «Про архітектурну діяльність», «Про місцеве самоврядування в Україні», з урахуванням внесених до них змін та інших нормативних акт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14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становлення земельного сервітуту на землі комунальної власності міста Чернівц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изначення механізму встановлення земельного сервітуту на землі комунальної власності міста з урахуванням змін в законодавстві та збільшення надходжень до міського бюдже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14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Положення про порядок надання дозволу орендодавця на здійснення невід`ємних поліпшень об’єкта оренди за рахунок власних коштів орендаря, врахування цих витрат та способи їх відшкод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ерегляд регуляторного акта з метою приведення у відповідність до Положення про оренду майна, що належить до комунальної власності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риторіальної громади м.Чернівців, затвердженого міською радою в грудні 2009 р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</w:t>
            </w:r>
          </w:p>
        </w:tc>
      </w:tr>
      <w:tr>
        <w:trPr>
          <w:trHeight w:val="8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ня Правил  проведення земляних робіт в м.Чернівця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з урахуванням змін, що відбули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0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ня змін до Тимчасових Правил благоустрою м.Чернівц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 з урахуванням змін, що відбули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4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ня змін до  Положення про умови та порядок здійснення інвестиційної діяльності в м.Чернівця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з урахуванням змін, що відбулися та розширення кола інвестор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інвестицій</w:t>
            </w:r>
          </w:p>
        </w:tc>
      </w:tr>
      <w:tr>
        <w:trPr>
          <w:trHeight w:val="5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ня змін до Правил торгівлі на ринках м.Чернівц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постанови Кабінету Міністрів України від 29.07.2009р. №868 «Деякі питання організації діяльності продовольчих, непродовольчих та змішаних ринків» та інших нормативних а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економіки </w:t>
            </w:r>
          </w:p>
        </w:tc>
      </w:tr>
      <w:tr>
        <w:trPr>
          <w:trHeight w:val="5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ня змін до Положення про порядок внесення об’єктів торгівлі та сфери послуг в базу даних м.Чернівців і встановлення зручного для населення режиму робо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чинного законодавства про дозвільну систему у сфері господарської  діяльн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економіки </w:t>
            </w:r>
          </w:p>
        </w:tc>
      </w:tr>
      <w:tr>
        <w:trPr>
          <w:trHeight w:val="329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правителя житловим фонд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в’язку з прийняттям наказу Міністерства з питань житлово-комунального господарства України від 02.02.2009р. №13 «Про затвердження Правил управління будинком, спорудою, житловим комплексом або комплексом будинків і споруд», постанови Кабінету Міністрів України від 20.05.2009р. №484 «Про затвердження Типового договору про надання послуг з управління будинком, спорудою, житловим комплексом або комплексом будинків і спор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5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послуг з управління будинком, спорудою, житловим комплексом або комплексом будинків і спор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в’язку з прийняттям наказу Міністерства з питань житлово-комунального господарства України від 02.02.2009р. №13 «Про затвердження Правил управління будинком, спорудою, житловим комплексом або комплексом будинків і споруд», постанови Кабінету Міністрів України від 20.05.2009р. №484 «Про затвердження Типового договору про надання послуг з управління будинком, спорудою, житловим комплексом або комплексом будинків і спор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2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Порядку відключення житлових будинків від мереж централізованого опа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законодав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0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тарифів на послуги з утримання будинків і споруд та прибудинкової територ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законодавства та забезпечення економічної обґрунтованості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2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коригування  тарифів на послуги з водопостачання та водовідвед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законодавства та забезпечення економічної обґрунтованості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7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ригування тарифів на послуги з вивезення та утилізації твердих побутових відходів, викачування  та вивезення рідких нечист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законодавства та забезпечення економічної обґрунтованості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09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коригування тарифів на перевезення пасажирів у міському пасажирському автомобільному транспорт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законодавства та забезпечення економічної обґрунтованості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комунального господарства</w:t>
            </w:r>
          </w:p>
        </w:tc>
      </w:tr>
      <w:tr>
        <w:trPr>
          <w:trHeight w:val="11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Положення про організацію після приватизаційної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законодавст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економік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виконавчого комітету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1:00Z</dcterms:created>
  <dc:creator>PublicRel</dc:creator>
  <dc:description/>
  <cp:keywords/>
  <dc:language>en-US</dc:language>
  <cp:lastModifiedBy>PublicRel</cp:lastModifiedBy>
  <dcterms:modified xsi:type="dcterms:W3CDTF">2009-12-16T10:01:00Z</dcterms:modified>
  <cp:revision>2</cp:revision>
  <dc:subject/>
  <dc:title>Додаток до </dc:title>
</cp:coreProperties>
</file>