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u-RU"/>
        </w:rPr>
        <w:t>08</w:t>
      </w:r>
      <w:r>
        <w:rPr>
          <w:b/>
          <w:bCs/>
          <w:sz w:val="28"/>
          <w:szCs w:val="28"/>
        </w:rPr>
        <w:t>.12.2009   № 882/23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боти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а перше  півріччя 2010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4"/>
        <w:rPr>
          <w:u w:val="none"/>
          <w:lang w:val="ru-RU"/>
        </w:rPr>
      </w:pPr>
      <w:r>
        <w:rPr>
          <w:u w:val="none"/>
        </w:rPr>
        <w:t>І. Перелік основних питань для розгляду на засіданнях виконавчого комітету міської ради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  <w:gridCol w:w="27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ісяць розгля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підготовк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повідач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ро рекламну діяльність в м. Чернівцях та шляхи її вдосконалення на сучасному етап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ак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уленко М.М.</w:t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півпрацю відділу у справах сім’ї та молоді, міського центру соціальних служб для сім’ї, дітей та молоді із органами студентського самоврядування та підвищення ролі студентства у вирішенні питань територіальної громади міста Чернівці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друге засіданн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цька І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 Н.І.</w:t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 роботу управління освіти та навчальних закладів міста щодо організації та проведення зовнішнього незалежного оцінювання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цька І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С.</w:t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ро стан, облік, збереження та використання комунального майна, що є власністю територіальної громади м. Чернівці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Г.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х Л.І.</w:t>
            </w:r>
          </w:p>
        </w:tc>
      </w:tr>
    </w:tbl>
    <w:p>
      <w:pPr>
        <w:pStyle w:val="Normal"/>
        <w:tabs>
          <w:tab w:val="clear" w:pos="708"/>
          <w:tab w:val="left" w:pos="14220" w:leader="none"/>
        </w:tabs>
        <w:ind w:left="540" w:right="-1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14220" w:leader="none"/>
        </w:tabs>
        <w:ind w:left="540" w:right="-1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І. Перелік ріше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3"/>
        <w:gridCol w:w="2266"/>
        <w:gridCol w:w="2009"/>
        <w:gridCol w:w="720"/>
        <w:gridCol w:w="2160"/>
        <w:gridCol w:w="237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, номер документа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>
          <w:cantSplit w:val="true"/>
        </w:trPr>
        <w:tc>
          <w:tcPr>
            <w:tcW w:w="152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А.   На засіданні виконавчого коміте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управління земельних ресурсів щодо розмежування земель державної та комунальної власності міста Чернівці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5.2008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1/9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чак А. П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нчик В. В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стан розрахунків за спожиті енергоносії та надані послуги МКП «Чернівцітеплокомуненерго»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7.2009р. .№469/13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ерше засіда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ейко О.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енчук О.В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хід реалізації законодавчих актів України та Положень міської ради щодо земельної реформи в м.Чернівцях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01.2009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/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друге засіда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чак А.П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нчик В.В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Д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6.2009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416/1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ейко О.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ановський Д.В.</w:t>
            </w:r>
          </w:p>
        </w:tc>
      </w:tr>
      <w:tr>
        <w:trPr>
          <w:cantSplit w:val="true"/>
        </w:trPr>
        <w:tc>
          <w:tcPr>
            <w:tcW w:w="1525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 xml:space="preserve">Б.   Міським голово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аходів з упорядкування  павільйонів, розміщених на тролейбусних та автобусних зупинках вуличної мережі м.Чернівців на 2006-2008 рок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74/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ейко О.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В.І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твердження Плану заходів щодо недопущення корупції у виконавчих органах  Чернівецької міської ради на 2008-2010 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р. №580/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ишин О. 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вровський Л.З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інформаційної «Гарячої лінії» з питань підприємництва міського Центру захисту приватних підприємців і підприємств малого бізнесу в рамках виконання заходів Програми розвитку малого підприємництва в м.Чернівцях на 2007-2008 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2.2009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66/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чук Г.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линець В.О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 стан розвитку мережі та діяльності «народних» (зразкових) аматорських колективів мистецьких закладів управління культур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03.2009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79/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цька І.І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инець Г.І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0.2009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728/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чак А.П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монович С.С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ходи щодо розвитку та функціонування української мови    в м. Чернівцях на 2004-2010 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.02.2004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21/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цька І. І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шевська В. С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боту комунального житлового ремонтно-експлуатаційного підприємства № 17 щодо забезпечення населення житлово-комунальними послугами та надання додаткових послуг з утримання будинків і споруд та прибудинкових територі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8.2009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72/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ейко О.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тарь А.Д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твердження комплексних заходів з профілактики захворюваності населення м. Чернівців на вірусний гепатит А на 2007-2012 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7.2007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9/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ацька І. І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ський С. І.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міської ради 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0:00Z</dcterms:created>
  <dc:creator>PublicRel</dc:creator>
  <dc:description/>
  <cp:keywords/>
  <dc:language>en-US</dc:language>
  <cp:lastModifiedBy>PublicRel</cp:lastModifiedBy>
  <dcterms:modified xsi:type="dcterms:W3CDTF">2009-12-16T10:00:00Z</dcterms:modified>
  <cp:revision>2</cp:revision>
  <dc:subject/>
  <dc:title>Додаток </dc:title>
</cp:coreProperties>
</file>