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u w:val="single"/>
        </w:rPr>
        <w:t>08.12.2009</w:t>
      </w:r>
      <w:r>
        <w:rPr/>
        <w:t xml:space="preserve"> № </w:t>
      </w:r>
      <w:r>
        <w:rPr>
          <w:u w:val="single"/>
          <w:lang w:val="en-US"/>
        </w:rPr>
        <w:t>875/23</w:t>
      </w:r>
      <w:r>
        <w:rPr/>
        <w:t xml:space="preserve">                                                    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ро «Дозвільний центр» Чернівецької міської ради та визнання такими, що втратили чинність окремі рішення виконавчого комітету з цих питань             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ідповідно до статей 40, 52, 73 Закону України «Про місцеве самоврядування в Україні», Закону України «Про дозвільну систему у сфері господарської діяльності», Указів Президента України від 22.06.2009р. №466 та від 03.07.2009р. №508 з питань стимулювання розвитку підприємницької діяльності, постанови Кабінету Міністрів України від 21.05.2009р. №526 «Про заходи щодо упорядкування видачі документів дозвільного характеру у сфері господарської діяльності», постанови Кабінету Міністрів України від 17.07.2009р. №737 «Про заходи щодо упорядкування державних, у тому числі адміністративних послуг», Типового положення про адміністратора та порядок його взаємодії з місцевими дозвільними органами, суб’єктами господарювання та територіальним органом спеціально уповноваженого органу  з питань дозвільної системи у сфері господарської діяльності, затвердженого наказом Державного комітету України з питань регуляторної політики та підприємництва від 05.12.2005р. №116, у редакції наказу від 12.10.2009р. №176, зареєстрованого в Міністерстві юстиції України 09.11.2009р.за №1047/17063, з метою покращення підприємницького середовища, створення сприятливого клімату для швидкого вирішення суб’єктами господарської діяльності проблем в започаткуванні, організації та веденні власної справи, забезпечення прозорості та рівності умов при одержанні документів дозвільного характеру та адмінпослуг, виконавчий комітет Чернівецької мі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1. </w:t>
      </w:r>
      <w:r>
        <w:rPr/>
        <w:t xml:space="preserve">Запровадити у м.Чернівцях </w:t>
      </w:r>
      <w:r>
        <w:rPr>
          <w:b/>
        </w:rPr>
        <w:t>з 01.01.2010р.</w:t>
      </w:r>
      <w:r>
        <w:rPr/>
        <w:t xml:space="preserve"> видачу, переоформлення та анулювання документів дозвільного характеру і адмінпослуг у «Дозвільному центрі» Чернівецької міської ради за адресою: м. Чернівці, </w:t>
        <w:br/>
        <w:t>вул. Б.Хмельницького, 64-А, згідно з чинним законодавством Україн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Затвердити: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ложення про «Дозвільний центр» Чернівецької міської ради та порядок взаємодії адміністраторів дозвільної системи і представників місцевих та регіональних дозвільних органів (додається) 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ложення про адміністратора «Дозвільного центру» Чернівецької міської ради та порядок його взаємодії з місцевими та регіональними дозвільними органами, суб’єктами  господарювання, Представництвом Державного комітету України з питань регуляторної політики та підприємництва у Чернівецькій області у сфері господарської діяльності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Затвердити управлінську (адміністративну) структуру, представників «Дозвільного центру» Чернівецької міської ради, а саме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1.</w:t>
      </w:r>
      <w:r>
        <w:rPr/>
        <w:t xml:space="preserve"> Керівник «Дозвільного центру» Чернівецької міської ради – заступник директора департаменту економіки Чернівецької міської ради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2.</w:t>
      </w:r>
      <w:r>
        <w:rPr/>
        <w:t xml:space="preserve"> Заступник керівника «Дозвільного центру» Чернівецької міської ради, адміністратор (посадова особа департаменту містобудівного комплексу та земельних відносин Чернівецької міської ради)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3.</w:t>
      </w:r>
      <w:r>
        <w:rPr/>
        <w:t xml:space="preserve"> Адміністратор «Дозвільного центру» Чернівецької міської ради (посадова особа департаменту економіки Чернівецької міської ради)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4.</w:t>
      </w:r>
      <w:r>
        <w:rPr/>
        <w:t xml:space="preserve"> Адміністратор «Дозвільного центру» Чернівецької міської ради (посадова особа департаменту житлово-комунального господарства Чернівецької міської рад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Керівникам місцевих дозвільних органів визначити осіб (адміністратора та представника), уповноважених брати участь у роботі «Дозвільного центру» Чернівецької міської ради в межах наявного штатного розпису, про що повідомити департамент економіки міської ради до 22.12.2009 ро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5. </w:t>
      </w:r>
      <w:r>
        <w:rPr/>
        <w:t>Матеріально-технічне забезпечення діяльності «Дозвільного центру» Чернівецької міської ради покласти на департамент економіки міської ради (Степанчук Г.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</w:t>
      </w:r>
      <w:r>
        <w:rPr/>
        <w:t xml:space="preserve"> Обслуговування комп’ютерної техніки та супровід програмного забезпечення покласти на відділ комп’ютерно-технічного забезпечення міської ради (Маніліч В.С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</w:t>
      </w:r>
      <w:r>
        <w:rPr/>
        <w:t xml:space="preserve"> Вважати такими, що втратили чинність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7.1.</w:t>
      </w:r>
      <w:r>
        <w:rPr/>
        <w:t xml:space="preserve"> Рішення виконавчого комітету Чернівецької міської ради:</w:t>
      </w:r>
    </w:p>
    <w:p>
      <w:pPr>
        <w:pStyle w:val="Normal"/>
        <w:ind w:firstLine="708"/>
        <w:jc w:val="both"/>
        <w:rPr/>
      </w:pPr>
      <w:r>
        <w:rPr/>
        <w:t xml:space="preserve">- від 07.06.2005р. № 419/9 «Про впорядкування роботи Чернівецького міського дозвільного офісу»; </w:t>
      </w:r>
    </w:p>
    <w:p>
      <w:pPr>
        <w:pStyle w:val="Normal"/>
        <w:ind w:firstLine="708"/>
        <w:jc w:val="both"/>
        <w:rPr/>
      </w:pPr>
      <w:r>
        <w:rPr/>
        <w:t xml:space="preserve">- від 28.03.2006р. №218/5 «Про затвердження Порядку взаємодії представників місцевих дозвільних органів у Чернівецькому міському дозвільному офісі»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.</w:t>
      </w:r>
      <w:r>
        <w:rPr/>
        <w:t xml:space="preserve"> Рішення набирає чинності з 01.01.2010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Рішення підлягає опублікуванню в газеті «Чернівці» та розміщенню на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 xml:space="preserve">М.Федору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56:00Z</dcterms:created>
  <dc:creator>PublicRel</dc:creator>
  <dc:description/>
  <cp:keywords/>
  <dc:language>en-US</dc:language>
  <cp:lastModifiedBy>PublicRel</cp:lastModifiedBy>
  <dcterms:modified xsi:type="dcterms:W3CDTF">2009-12-16T09:56:00Z</dcterms:modified>
  <cp:revision>2</cp:revision>
  <dc:subject/>
  <dc:title> </dc:title>
</cp:coreProperties>
</file>