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szCs w:val="28"/>
          <w:u w:val="single"/>
          <w:lang w:val="de-DE"/>
        </w:rPr>
        <w:t>08</w:t>
      </w:r>
      <w:r>
        <w:rPr>
          <w:szCs w:val="28"/>
          <w:u w:val="single"/>
        </w:rPr>
        <w:t>.12.2009</w:t>
      </w:r>
      <w:r>
        <w:rPr>
          <w:szCs w:val="28"/>
        </w:rPr>
        <w:t xml:space="preserve">  № </w:t>
      </w:r>
      <w:r>
        <w:rPr>
          <w:szCs w:val="28"/>
          <w:lang w:val="de-DE"/>
        </w:rPr>
        <w:t>851/2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о внесення змін в додаток до рішень виконавчого комітету міської ради від 29.09.2008 року №759/21 </w:t>
      </w:r>
      <w:r>
        <w:rPr>
          <w:bCs/>
          <w:szCs w:val="28"/>
        </w:rPr>
        <w:t xml:space="preserve">щодо внесення змін в рішення виконавчого комітету міської ради і затвердження </w:t>
      </w:r>
      <w:r>
        <w:rPr>
          <w:bCs/>
          <w:szCs w:val="28"/>
          <w:lang w:val="en-US"/>
        </w:rPr>
        <w:t>c</w:t>
      </w:r>
      <w:r>
        <w:rPr>
          <w:bCs/>
          <w:szCs w:val="28"/>
        </w:rPr>
        <w:t xml:space="preserve">писку фізичних осіб – підприємців, постраждалих  від стихійного лиха 23-27 липня 2008 року, </w:t>
      </w:r>
      <w:r>
        <w:rPr>
          <w:szCs w:val="28"/>
        </w:rPr>
        <w:t>для надання їм одноразової  допомоги з державного бюджету</w:t>
      </w:r>
      <w:r>
        <w:rPr>
          <w:bCs/>
          <w:i/>
          <w:szCs w:val="28"/>
        </w:rPr>
        <w:t xml:space="preserve"> (делеговані повноваження)</w:t>
      </w: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  <w:t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пункту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станови Кабінету Міністрів України від 02.08.2008р. № 689 "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-27 липня 2008 року", із змінами, внесеними постановою Кабінету Міністрів України від 06.08.2008р. № 707, рішення 32 сесії міської ради V скликання від 11.09.2008 року №700 “Про включення до списку постраждалих від повені 23-27 липня 2008 року підприємців МТК “Калинівський ринок” у яких прострочена дія патенту на липень місяць 2008 року”, рішення 33 сесії міської ради V скликання від 23.10.2008 року №730 “Про внесення доповнень до рішення 32 сесії міської ради V скликання від 11.09.2008 року №700 “Про включення до списку постраждалих від повені 23-27 липня 2008 року підприємців                             МТК “Калинівський ринок”, у яких прострочена дія патенту на липень місяць 2008 року”, </w:t>
      </w:r>
      <w:r>
        <w:rPr>
          <w:color w:val="000000"/>
          <w:szCs w:val="28"/>
        </w:rPr>
        <w:t xml:space="preserve">рішення виконавчого комітету Чернівецької міської ради від 11.08.2008р. № 572/15 „Про затвердження Порядку здійснення обстеження на ринках майна, втраченого фізичними особами – підприємцями внаслідок стихійного лиха”, із змінами, внесеними рішенням виконавчого комітету Чернівецької міської ради від 18.08.2008р. № 614/17, та рішення  виконавчого  комітету Чернівецької міської ради від 12.08.2008р. № 573/16 „Про використання коштів Державного бюджету України на ліквідацію наслідків стихійного лиха, що сталося 23-27 липня 2008 року”, </w:t>
      </w:r>
      <w:r>
        <w:rPr>
          <w:bCs/>
          <w:szCs w:val="28"/>
        </w:rPr>
        <w:t xml:space="preserve">за наслідками розгляду </w:t>
      </w:r>
      <w:r>
        <w:rPr>
          <w:color w:val="000000"/>
          <w:szCs w:val="28"/>
        </w:rPr>
        <w:t xml:space="preserve">актів обстежень втраченого майна, складених спеціальними комісіями, заяв фізичних  осіб –  підприємців та доданих до них документів, </w:t>
      </w:r>
      <w:r>
        <w:rPr>
          <w:szCs w:val="28"/>
        </w:rPr>
        <w:t>виконавчий комітет Чернівецької міської ради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нести зміни в пункт 2010 додатку до рішення виконавчого комітету міської ради від 29.09.2008 року № 759/21 стосовно підприємця Мудряк Олени Ярославівни, вилучивши його як такий, що внесений помилково, в зв’язку з відсутністю патенту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2. Зобов’язати громадянку Мудряк Ірину Михайлівну</w:t>
      </w:r>
      <w:r>
        <w:rPr>
          <w:bCs/>
          <w:szCs w:val="28"/>
        </w:rPr>
        <w:t xml:space="preserve">, яку пунктом 3 рішення виконавчого комітету міської ради від 18.11.2008 року №876/22 вилучено зі списку фізичних осіб – підприємців, постраждалих  від стихійного лиха 23-27 липня 2008 року, </w:t>
      </w:r>
      <w:r>
        <w:rPr>
          <w:szCs w:val="28"/>
        </w:rPr>
        <w:t>для надання їм одноразової  допомоги з державного бюджету</w:t>
      </w:r>
      <w:r>
        <w:rPr>
          <w:bCs/>
          <w:szCs w:val="28"/>
        </w:rPr>
        <w:t xml:space="preserve"> </w:t>
      </w:r>
      <w:r>
        <w:rPr>
          <w:szCs w:val="28"/>
        </w:rPr>
        <w:t>в сумі 5,0 тис. грн. (п’ять тисяч грн.) в зв’язку з відсутністю патенту</w:t>
      </w:r>
      <w:r>
        <w:rPr>
          <w:bCs/>
          <w:szCs w:val="28"/>
        </w:rPr>
        <w:t xml:space="preserve">, </w:t>
      </w:r>
      <w:r>
        <w:rPr>
          <w:b/>
          <w:bCs/>
          <w:szCs w:val="28"/>
        </w:rPr>
        <w:t xml:space="preserve">до 20.12.2009 року повернути неправомірно отриману </w:t>
      </w:r>
      <w:r>
        <w:rPr>
          <w:b/>
          <w:szCs w:val="28"/>
        </w:rPr>
        <w:t>одноразову допомогу з державного бюджету в сумі 5,0 тис. грн. (п’ять тисяч грн.)</w:t>
      </w:r>
      <w:r>
        <w:rPr>
          <w:szCs w:val="28"/>
        </w:rPr>
        <w:t xml:space="preserve"> на розрахунковий рахунок управління праці та соціального захисту населення Чернівецької міської ради (р/р №35413007001203 в ГУДК України в Чернівецькій області). 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szCs w:val="28"/>
        </w:rPr>
        <w:t>В разі неповернення неправомірно отриманої суми у встановлений цим рішенням термін, питання повернення коштів буде вирішуватися в судовому порядку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Начальнику управління праці та соціального захисту населення міської ради Круглецькій А.Д. оформити документи, необхідні для перерахування коштів до державного бюджету, у встановленому законодавством порядк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Чернівецький міський голова                  </w:t>
        <w:tab/>
        <w:tab/>
        <w:t xml:space="preserve">           </w:t>
        <w:tab/>
        <w:t>М.Федорук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3:00Z</dcterms:created>
  <dc:creator>PublicRel</dc:creator>
  <dc:description/>
  <cp:keywords/>
  <dc:language>en-US</dc:language>
  <cp:lastModifiedBy>PublicRel</cp:lastModifiedBy>
  <dcterms:modified xsi:type="dcterms:W3CDTF">2009-12-16T09:23:00Z</dcterms:modified>
  <cp:revision>2</cp:revision>
  <dc:subject/>
  <dc:title> </dc:title>
</cp:coreProperties>
</file>