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36"/>
          <w:szCs w:val="36"/>
        </w:rPr>
        <w:t>У К Р А Ї Н 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 xml:space="preserve">10.11.2009  </w:t>
      </w:r>
      <w:r>
        <w:rPr>
          <w:sz w:val="28"/>
          <w:lang w:val="uk-UA"/>
        </w:rPr>
        <w:t xml:space="preserve">№ </w:t>
      </w:r>
      <w:r>
        <w:rPr>
          <w:sz w:val="28"/>
        </w:rPr>
        <w:t>8</w:t>
      </w:r>
      <w:r>
        <w:rPr>
          <w:sz w:val="28"/>
          <w:lang w:val="en-US"/>
        </w:rPr>
        <w:t>08/21</w:t>
      </w:r>
      <w:r>
        <w:rPr>
          <w:sz w:val="28"/>
          <w:lang w:val="uk-UA"/>
        </w:rPr>
        <w:t xml:space="preserve">                                                                          м. Чернів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пункту 2.2 рішення виконавчого комітету міської ради від 10.06.2008р. №438/11 щодо надання дозволу на встановлення поста спостереження за забрудненням атмосферного повітря на території спортивно-оздоровчої установи «Буковина» на вул. О.Гузар,1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прийняття в експлуатацію закінчених будівництвом об`єктів, затвердженого постановою Кабінету Міністрів України від 08.10.2008р. №923, в редакції постанови Кабінету Міністрів України від 20.05.2009р. №534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пропозиції департаменту житлово-комунального господарства міської ради та враховуючи, що пост спостереження за забрудненням атмосферного повітря не є капітальною спорудою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у 2.2 рішення виконавчого комітету міської ради від 10.06.2008р. №438/11 «Про надання дозволу юридичним особам на будівництво об’єктів містобудування та внесення змін в деякі рішення», виклавши його в такій редакції: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«2.2. Дозволити департаменту житлово-комунального господарства Чернівецької міської ради на території спортивно-оздоровчої установи «Буковина» на вул.О.Гузар,1 встановити пост спостереження за забрудненням атмосферного повітр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1. Департаменту житлово-комунального господарства міської ради (Шумейко О.М.) після встановлення поста спостереження за забрудненням атмосферного повітря передати його на баланс спортивно-оздоровчій установі «Буковина» за рішенням виконавчого комітету міської ради.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    (Шумейко О.М.) за згодою ВАТ «ПМК-76» внести зміни до догов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05.</w:t>
      </w:r>
      <w:r>
        <w:rPr>
          <w:sz w:val="28"/>
          <w:szCs w:val="28"/>
          <w:lang w:val="uk-UA"/>
        </w:rPr>
        <w:t xml:space="preserve">12.2008р. №548, укладеного між департаментом та ВАТ «ПМК-76» на будівництво поста спостереження за забрудненням атмосферного повітря, замінивши в тексті  договору слово «будівництво» на слово «встановлення» у відповідних відмінках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</w:t>
        <w:br/>
        <w:t xml:space="preserve">Шумейка О.М.  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М. Федо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8:00Z</dcterms:created>
  <dc:creator>PublicRel</dc:creator>
  <dc:description/>
  <cp:keywords/>
  <dc:language>en-US</dc:language>
  <cp:lastModifiedBy>PublicRel</cp:lastModifiedBy>
  <dcterms:modified xsi:type="dcterms:W3CDTF">2009-12-10T12:28:00Z</dcterms:modified>
  <cp:revision>2</cp:revision>
  <dc:subject/>
  <dc:title>                                                                           </dc:title>
</cp:coreProperties>
</file>