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10</w:t>
      </w:r>
      <w:r>
        <w:rPr>
          <w:szCs w:val="28"/>
          <w:u w:val="single"/>
        </w:rPr>
        <w:t>.11.2009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787/21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персонального складу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ади підприємців ринків м.Чернівців, затвердженого рішенням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45 сесії міської ради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скликання від 29.10.2009 року №1112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7, 52, 59 Закону України «Про місцеве самоврядування в Україні», на виконання пункту 6 постанови Кабінету Міністрів України від 21.05.2009р. №518 «Про утворення місцевих та регіональних галузевих рад підприємців» та  пункту 5 </w:t>
      </w:r>
      <w:r>
        <w:rPr>
          <w:color w:val="000000"/>
          <w:szCs w:val="28"/>
        </w:rPr>
        <w:t xml:space="preserve">рішення 45 сесії міської ради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кликання від 29.10.2009 року №1112 «</w:t>
      </w:r>
      <w:r>
        <w:rPr>
          <w:szCs w:val="28"/>
        </w:rPr>
        <w:t xml:space="preserve">Про утворення </w:t>
      </w:r>
      <w:r>
        <w:rPr>
          <w:color w:val="000000"/>
          <w:szCs w:val="28"/>
        </w:rPr>
        <w:t xml:space="preserve">Ради підприємців ринків м.Чернівців та </w:t>
      </w:r>
      <w:r>
        <w:rPr>
          <w:szCs w:val="28"/>
        </w:rPr>
        <w:t>затвердження її персонального складу</w:t>
      </w:r>
      <w:r>
        <w:rPr>
          <w:color w:val="000000"/>
          <w:szCs w:val="28"/>
        </w:rPr>
        <w:t>»</w:t>
      </w:r>
      <w:r>
        <w:rPr>
          <w:szCs w:val="28"/>
        </w:rPr>
        <w:t>, розглянувши звернення Чернівецької обласної асоціації підприємців від 30.10.2009 року, Чернівецької обласної громадської організації “Оберіг – ринок Центральний” від 02.11.2009 року, протокол зборів представників підприємців, що здійснюють діяльність в секторі №3 КП МТК “Калинівський ринок”, від 20.10.2009 року виконавчий комітет</w:t>
      </w:r>
      <w:r>
        <w:rPr>
          <w:color w:val="000000"/>
          <w:szCs w:val="28"/>
        </w:rPr>
        <w:t xml:space="preserve"> Чернівецької</w:t>
      </w:r>
      <w:r>
        <w:rPr>
          <w:szCs w:val="28"/>
        </w:rPr>
        <w:t xml:space="preserve">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</w:t>
      </w:r>
      <w:r>
        <w:rPr>
          <w:szCs w:val="28"/>
        </w:rPr>
        <w:t xml:space="preserve">. Доповнити персональний склад Ради </w:t>
      </w:r>
      <w:r>
        <w:rPr>
          <w:color w:val="000000"/>
          <w:szCs w:val="28"/>
        </w:rPr>
        <w:t>підприємців ринків м.Чернівців представниками сектору №3 КП МТК “Калинівський ринок”, Чернівецької обласної асоціації підприємців і Чернівецької обласної громадської організації “Оберіг – ринок Центральний” згідно з додатком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Організацію виконання рішення покласти на директора департаменту економіки міської ради Степанчук Г.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, начальника фінансового управління міської ради Прокопця Є.Д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szCs w:val="28"/>
        </w:rPr>
        <w:t xml:space="preserve">ернівецький 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1:00Z</dcterms:created>
  <dc:creator>PublicRel</dc:creator>
  <dc:description/>
  <cp:keywords/>
  <dc:language>en-US</dc:language>
  <cp:lastModifiedBy>PublicRel</cp:lastModifiedBy>
  <dcterms:modified xsi:type="dcterms:W3CDTF">2009-12-10T12:21:00Z</dcterms:modified>
  <cp:revision>2</cp:revision>
  <dc:subject/>
  <dc:title> </dc:title>
</cp:coreProperties>
</file>