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10.2009 № </w:t>
      </w:r>
      <w:r>
        <w:rPr>
          <w:sz w:val="28"/>
          <w:szCs w:val="28"/>
        </w:rPr>
        <w:t>772</w:t>
      </w:r>
      <w:r>
        <w:rPr>
          <w:sz w:val="28"/>
          <w:szCs w:val="28"/>
          <w:lang w:val="de-DE"/>
        </w:rPr>
        <w:t>/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216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61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. Яремчука, 4/1,2,3 (літ. 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127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189,4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6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3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4343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3805,4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7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8811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640,4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7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8811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6640,4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firstLine="708"/>
        <w:rPr/>
      </w:pPr>
      <w:r>
        <w:rPr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 xml:space="preserve">Разом:                       1144,70       416,30    1823155,55    930445,86        72             20           3                 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Примітка: нежитлові приміщення загальною площею  10,30 кв.м.  в  будинку  № 50  на  вул.  Руській є  приватною  власніст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ТОВ “Дефіс”. Нежитлові приміщення загальною площею 78,00 кв.м. в будинку № 4 на вул. Н. Яремчука -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приватної фірми “Інтервал”. Нежитлові приміщення магазину промислових  товарів з  підвальними  приміщеннями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23/100 частини будинку № 62 на вул. Головній загальною площею 128,90кв.м. є приватною власністю гр. Бабіної С.А.                                                        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1:00Z</dcterms:created>
  <dc:creator>PublicRel</dc:creator>
  <dc:description/>
  <cp:keywords/>
  <dc:language>en-US</dc:language>
  <cp:lastModifiedBy>PublicRel</cp:lastModifiedBy>
  <dcterms:modified xsi:type="dcterms:W3CDTF">2009-12-10T12:11:00Z</dcterms:modified>
  <cp:revision>2</cp:revision>
  <dc:subject/>
  <dc:title>                         Додаток 3</dc:title>
</cp:coreProperties>
</file>