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2</w:t>
      </w:r>
      <w:r>
        <w:rPr>
          <w:sz w:val="28"/>
          <w:szCs w:val="28"/>
          <w:lang w:val="de-DE"/>
        </w:rPr>
        <w:t>/20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господарства                                            Шевченківської районної у місті Чернівцях рад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рсунська,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6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6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гірна, 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84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86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07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3,5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49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87,7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апорізька, 24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9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79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99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79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2/5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7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5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17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85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мократична,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7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90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8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lang w:val="uk-UA"/>
        </w:rPr>
        <w:t xml:space="preserve">Разом:                            412,10     217,12    430476,88     70235,33           82          127           3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Heading4"/>
        <w:ind w:firstLine="708"/>
        <w:rPr>
          <w:bCs/>
        </w:rPr>
      </w:pPr>
      <w:r>
        <w:rPr>
          <w:bCs/>
        </w:rPr>
        <w:t>Примітка: нежитлові приміщення магазину промислових та продовольчих товарів в будинку № 23 на вул. Перемоги загальною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sz w:val="28"/>
          <w:lang w:val="uk-UA"/>
        </w:rPr>
        <w:t>площею 24,50 кв.м. є приватною власністю гр. Гаврилюк М. В. Нежитлові приміщення магазину “Меблі” та примі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щення  підвалу  в  будинку  № 23  на   вул.  Перемоги   загальною   площею  45,90  кв.м.   є   приватною   власніст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гр. Дроник А. І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1:00Z</dcterms:created>
  <dc:creator>PublicRel</dc:creator>
  <dc:description/>
  <cp:keywords/>
  <dc:language>en-US</dc:language>
  <cp:lastModifiedBy>PublicRel</cp:lastModifiedBy>
  <dcterms:modified xsi:type="dcterms:W3CDTF">2009-12-10T12:11:00Z</dcterms:modified>
  <cp:revision>2</cp:revision>
  <dc:subject/>
  <dc:title>                         Додаток 1</dc:title>
</cp:coreProperties>
</file>