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блиця </w:t>
      </w:r>
      <w:r>
        <w:rPr>
          <w:b/>
          <w:lang w:val="ru-RU"/>
        </w:rPr>
        <w:t>1</w:t>
      </w:r>
      <w:r>
        <w:rPr>
          <w:b/>
        </w:rPr>
        <w:t>.</w:t>
      </w:r>
      <w:r>
        <w:rPr/>
        <w:t xml:space="preserve">Розподіл земель по формах власності та землевласниках і землекористувачах  </w:t>
      </w:r>
    </w:p>
    <w:tbl>
      <w:tblPr>
        <w:tblW w:w="1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720"/>
        <w:gridCol w:w="900"/>
        <w:gridCol w:w="900"/>
        <w:gridCol w:w="900"/>
      </w:tblGrid>
      <w:tr>
        <w:trPr>
          <w:trHeight w:val="257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ки землі, землекористувачі та землі, не надані у власність або користу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а площа, г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огосподарські землі, в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и, всього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удовані земл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та, в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криті зем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, всь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поділ земель по формах власності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а</w:t>
            </w:r>
          </w:p>
        </w:tc>
      </w:tr>
      <w:tr>
        <w:trPr>
          <w:trHeight w:val="154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і промислов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 під відкритими роз-робками і т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і транспорту і зв’яз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і, які викори-стовуються для технічної 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і, викор. для відпочинку та інші відкриті земл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і підприємства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9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4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2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янські (фермерські)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исті підсобні госпо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,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будівництва і обслуговування житлового будинку і господ.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8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1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9,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садівни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49,3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гаражного будівни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городниц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здійснення не с-г підприємницьк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,4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янки для сінокосіння та випасання худ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и, установи, організації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50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5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44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4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2,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 та інші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8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7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,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та організації тран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,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и, підприємства, організації, установи, навчальні заклади оборо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оронн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доровч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реаційн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сторико-культурн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господарські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0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господарські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ьні підприє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7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і запасу, та не надані у власність або користування 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2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8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52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57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5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64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89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0,</w:t>
            </w:r>
            <w:r>
              <w:rPr>
                <w:b/>
                <w:sz w:val="12"/>
                <w:szCs w:val="1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535,</w:t>
            </w:r>
            <w:r>
              <w:rPr>
                <w:b/>
                <w:sz w:val="12"/>
                <w:szCs w:val="12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1393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3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06:00Z</dcterms:created>
  <dc:creator>PublicRel</dc:creator>
  <dc:description/>
  <cp:keywords/>
  <dc:language>en-US</dc:language>
  <cp:lastModifiedBy>PublicRel</cp:lastModifiedBy>
  <dcterms:modified xsi:type="dcterms:W3CDTF">2009-12-10T12:06:00Z</dcterms:modified>
  <cp:revision>2</cp:revision>
  <dc:subject/>
  <dc:title>Таблиця 1</dc:title>
</cp:coreProperties>
</file>