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3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 № 7</w:t>
      </w:r>
      <w:r>
        <w:rPr>
          <w:sz w:val="28"/>
          <w:szCs w:val="28"/>
          <w:lang w:val="en-US"/>
        </w:rPr>
        <w:t>32/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доповнення до плану реалізації </w:t>
        <w:br/>
        <w:t xml:space="preserve">державної регуляторної політики у сфері </w:t>
        <w:br/>
        <w:t xml:space="preserve">господарської діяльності в м.Чернівцях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 та розглянувши пропозицію департаменту житлово-комунального господарства міської ради </w:t>
        <w:br/>
        <w:t>від 17.07.2009р. №753/6, виконавчий комітет міської рад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  <w:t>1. Внести зміни в рішення виконавчого комітету міської ради «Про</w:t>
      </w:r>
      <w:r>
        <w:rPr/>
        <w:t xml:space="preserve"> </w:t>
      </w:r>
      <w:r>
        <w:rPr>
          <w:b w:val="false"/>
        </w:rPr>
        <w:t xml:space="preserve">затвердження плану реалізації державної регуляторної політики у сфері господарської діяльності в м.Чернівцях на 2009 рік» від 30.12.2008 року </w:t>
        <w:br/>
        <w:t>№ 1026/24, а саме: доповнити додаток рішення пунктом 1.23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Відділу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</w:t>
        <w:br/>
        <w:t>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27:00Z</dcterms:created>
  <dc:creator>PublicRel</dc:creator>
  <dc:description/>
  <cp:keywords/>
  <dc:language>en-US</dc:language>
  <cp:lastModifiedBy>PublicRel</cp:lastModifiedBy>
  <dcterms:modified xsi:type="dcterms:W3CDTF">2009-12-04T13:27:00Z</dcterms:modified>
  <cp:revision>2</cp:revision>
  <dc:subject/>
  <dc:title> </dc:title>
</cp:coreProperties>
</file>