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13</w:t>
      </w:r>
      <w:r>
        <w:rPr>
          <w:u w:val="single"/>
        </w:rPr>
        <w:t>.10.2009</w:t>
      </w:r>
      <w:r>
        <w:rPr/>
        <w:t xml:space="preserve">  № </w:t>
      </w:r>
      <w:r>
        <w:rPr>
          <w:lang w:val="en-US"/>
        </w:rPr>
        <w:t>729/19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і пропозиції управління праці та соціального захисту населення міської ради,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b/>
        </w:rPr>
        <w:t>Зісілісу  Цоліку Хаймовичу</w:t>
      </w:r>
      <w:r>
        <w:rPr/>
        <w:t>, 1905 року народження, якому 17 жовтня 2009 року виповнюється 104 роки - 600 грн.</w:t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b/>
        </w:rPr>
        <w:t>1.2. Абрамовій Тетяні Миколаївні</w:t>
      </w:r>
      <w:r>
        <w:rPr/>
        <w:t>, 1948 року народження, опікуну неповнолітнього онука - 400 грн.</w:t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b/>
        </w:rPr>
        <w:t>1.3. Бур’яновій Людмилі</w:t>
      </w:r>
      <w:r>
        <w:rPr/>
        <w:t>,   1968 року народження, інваліду ІІІ групи загального захворювання, важкохворій, яка сама виховує доньку, інваліда ІІ групи з дитинства та неповнолітнього сина, на лікування – 400 грн., з урахуванням сплати податків 470,59 грн.</w:t>
      </w:r>
    </w:p>
    <w:p>
      <w:pPr>
        <w:pStyle w:val="Normal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4. Осиповій Тамарі Іванівні</w:t>
      </w:r>
      <w:r>
        <w:rPr/>
        <w:t>, 1947 року народження, пенсіонерці, на післяопераційне лікування – 5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970.59 грн. громадянам, зазначеним в пунктах 1.1-1.4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10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24:00Z</dcterms:created>
  <dc:creator>PublicRel</dc:creator>
  <dc:description/>
  <cp:keywords/>
  <dc:language>en-US</dc:language>
  <cp:lastModifiedBy>PublicRel</cp:lastModifiedBy>
  <dcterms:modified xsi:type="dcterms:W3CDTF">2009-12-04T13:24:00Z</dcterms:modified>
  <cp:revision>2</cp:revision>
  <dc:subject/>
  <dc:title> </dc:title>
</cp:coreProperties>
</file>