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до  рішення виконавчого комітету                                   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іської ради      </w:t>
      </w:r>
    </w:p>
    <w:p>
      <w:pPr>
        <w:pStyle w:val="Heading1"/>
        <w:ind w:left="8505" w:hanging="0"/>
        <w:jc w:val="left"/>
        <w:rPr>
          <w:u w:val="single"/>
          <w:lang w:val="en-US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u w:val="single"/>
          <w:lang w:val="ru-RU"/>
        </w:rPr>
        <w:t>13</w:t>
      </w:r>
      <w:r>
        <w:rPr>
          <w:sz w:val="26"/>
          <w:szCs w:val="26"/>
          <w:u w:val="single"/>
        </w:rPr>
        <w:t>.10.200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>_№</w:t>
      </w:r>
      <w:r>
        <w:rPr>
          <w:sz w:val="26"/>
          <w:szCs w:val="26"/>
          <w:u w:val="single"/>
          <w:lang w:val="en-US"/>
        </w:rPr>
        <w:t xml:space="preserve"> 727/19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затверджено цілодобовий та продовжений режим робо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1985"/>
        <w:gridCol w:w="3685"/>
        <w:gridCol w:w="1723"/>
        <w:gridCol w:w="397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ru-RU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ru-RU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182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*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ідприємець Верезуб Андрій Васильович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п’ютерний клу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ул. Л.Бетховена, 6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житловий будинок)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>цілодобов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18.09.2009 року №31/14310 та Чернівецької міської державної санітарно-епідеміологічної станції від 26.08.2009 року №4119/02-02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 xml:space="preserve">проспект Незалежності, 80 </w:t>
            </w:r>
            <w:r>
              <w:rPr>
                <w:bCs/>
                <w:sz w:val="25"/>
                <w:szCs w:val="25"/>
              </w:rPr>
              <w:t>(житловий будинок)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18.09.2009 року №31/14309 та Чернівецької обласна державної санітарно-епідеміологічної станції від 26.08.2009 року №4119/02-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ідприємець Лакуста Тетяна Миколаї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Кіоск ресторанного господарст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ул. Головна, 18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>цілодобов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03.08.2009 року №31/Л-6 та Чернівецької міської державної санітарно-епідеміологічної станції від 25.09.2009 року №4662/0201</w:t>
            </w:r>
          </w:p>
        </w:tc>
      </w:tr>
      <w:tr>
        <w:trPr>
          <w:trHeight w:val="19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3</w:t>
            </w:r>
            <w:r>
              <w:rPr>
                <w:b/>
                <w:sz w:val="25"/>
                <w:szCs w:val="25"/>
              </w:rPr>
              <w:t>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Приватне підприємство  «Ажур.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есто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 xml:space="preserve">вул.Б.Хмельницького, </w:t>
            </w:r>
            <w:r>
              <w:rPr>
                <w:b/>
                <w:bCs/>
                <w:sz w:val="25"/>
                <w:szCs w:val="25"/>
                <w:lang w:val="ru-RU"/>
              </w:rPr>
              <w:t>59-</w:t>
            </w:r>
            <w:r>
              <w:rPr>
                <w:b/>
                <w:bCs/>
                <w:sz w:val="25"/>
                <w:szCs w:val="25"/>
              </w:rPr>
              <w:t>61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житловий будинок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 10:00 год. до 24:00 год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16.09.2009 року №31/14065 та Чернівецької міської державної санітарно-епідеміологічної станції від 21.09.2009 року №4569/0201</w:t>
            </w:r>
          </w:p>
        </w:tc>
      </w:tr>
      <w:tr>
        <w:trPr>
          <w:trHeight w:val="4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Приватне підприємство                            «Гаспа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газину продовольчих товар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ул. І.Стасюка, 11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житловий будинок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 08:00 год. до 24:00 год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23.06.2009 року №31/9669 та Чернівецької міської державної санітарно-епідеміологічної станції від 26.06.2009р. №2969/0201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sz w:val="26"/>
          <w:szCs w:val="26"/>
        </w:rPr>
        <w:t>Департаменту економіки міської ради спільно з працівниками Державної податкової інспекції в м.Чернівцях до 13.11.2009р.  перевірити дотримання чинного законодавства комп’ютерними  клубами, які  зазначені в п.1 додатку  до  цього рішення у вечірні та нічні години робо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             </w:t>
        <w:tab/>
        <w:t>О.Васильчишин</w:t>
      </w:r>
    </w:p>
    <w:sectPr>
      <w:type w:val="nextPage"/>
      <w:pgSz w:orient="landscape" w:w="16838" w:h="11906"/>
      <w:pgMar w:left="1418" w:right="39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2:00Z</dcterms:created>
  <dc:creator>PublicRel</dc:creator>
  <dc:description/>
  <cp:keywords/>
  <dc:language>en-US</dc:language>
  <cp:lastModifiedBy>PublicRel</cp:lastModifiedBy>
  <dcterms:modified xsi:type="dcterms:W3CDTF">2009-12-04T13:22:00Z</dcterms:modified>
  <cp:revision>2</cp:revision>
  <dc:subject/>
  <dc:title>                                                      Додаток </dc:title>
</cp:coreProperties>
</file>