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47625</wp:posOffset>
                </wp:positionV>
                <wp:extent cx="419735" cy="6769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7.55pt;margin-top:3.75pt;width:33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Чернівецька  міська 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 І  Ш  Е  Н  Н 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.10.2009</w:t>
      </w:r>
      <w:r>
        <w:rPr>
          <w:sz w:val="28"/>
          <w:szCs w:val="28"/>
          <w:lang w:val="uk-UA"/>
        </w:rPr>
        <w:t xml:space="preserve">    № 710/19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left="-56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переліку  місць,  що  відводяться  у  місті  Чернівцях для  встановлення  стендів  під  розміщення  матеріалів  передвиборної агітації  про  проведення  виборів Президента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16 Закону України «Про рекламу» від 11.07.2003року № 1121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,  керуючись Законом України «Про вибори Президента України», «Типовими правилами розміщення зовнішньої реклами», затвердженими постановою Кабінету Міністрів України від 29.12.2003 року № 2067,                             та внесеними змінами до правил постановою Кабінету Міністрів України                     від  09.09.2009 року  №  968,  виконавчий  комітет  міської  ради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</w:t>
      </w:r>
      <w:r>
        <w:rPr>
          <w:b/>
          <w:sz w:val="40"/>
          <w:szCs w:val="40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 Затвердити перелік місць, що відводяться у місті Чернівцях для встановлення стендів під розміщення матеріалів передвиборної агітації про проведення  виборів  Президента  України  згідно  з 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Головам Першотравневої, Садгірської та Шевченківської районних                 у місті рад Ваньчицькому Ю.А., Бурезі Ю.І. та Пазюку М.Д. забезпечити встановлення агітаційних стендів у відведених місцях та біля приміщень виборчих  дільниць  з  дня  їх  утвор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 Заборонити розміщення агітаційних листівок на освітлювальних опорах, опорах тролейбусних ліній, парканах, стінах будинків та споруд, деревах 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Контроль за розміщенням агітаційних матеріалів проводити згідно з  законодавством  про  вибори  та  рекла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ішення покласти на голів Першотравневої, Садгірської та Шевченківської районних у місті рад Ваньчицького Ю.А., Бурегу Ю.І., Пазюка М.Д. та директора департаменту містобудівного  комплексу  та  земельних  відносин  міської  ради  Юрчака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 міський  голова                                                           М. 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16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  </w:t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566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комітету    міської   ради   </w:t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13.10.2009     </w:t>
      </w:r>
      <w:r>
        <w:rPr>
          <w:b/>
          <w:sz w:val="28"/>
          <w:szCs w:val="28"/>
          <w:lang w:val="uk-UA"/>
        </w:rPr>
        <w:t xml:space="preserve"> № 710/19 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ь,  що  відводяться  у  місті  Чернівцях  для  встановлення  стендів</w:t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b/>
          <w:sz w:val="28"/>
          <w:szCs w:val="28"/>
          <w:lang w:val="uk-UA"/>
        </w:rPr>
        <w:t>під  розміщення  матеріалів  передвиборної  агітації  про  проведення  виборів  Президента  України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2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я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 встановлення  стенді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шотравневий 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анку  «Авал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й  автовокза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6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зупинка «Електронмаш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зупинка «вул.Садовськог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8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зупинка «Міс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4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зупинка «вул.Фастівсь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3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астроном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48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Екватор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0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ринку  «Нив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«Житлосервіс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7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ЗНЗ № 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утська, 2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АТВТ «Розм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осковської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мпіади, 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тролейбусного маршруту  № 4 «Кемпінг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Удонова, 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3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оловпоштам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8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Колос»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адгірський 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ий  шлях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тролейбусного маршруту  № 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 громадського  транспорту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еблева  фабри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ТУ  №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9 – 49-А-В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ОТСББ  «Витяз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 ВАТ «Чернівецький  емальзавод «Карпати».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 56-А-Д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район  «Сонячний».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Тореза, 190 – 192-Б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зупинка маршрутного автотранспорту  та  біля  ПП «Кали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 13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головного  входу  на  МТК «Калинівський  ринок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дитячої  бібліоте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, 5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«Продук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Вільшини, 8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приміщення  комітету  мікрорайону  «Ленківці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Квітковського, 2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Продукт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Галицького  (навпроти будинку № 10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в  МКП  «Стар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перехресті  вулиць Перемоги, 35 та  М.Торез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скверу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івський 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 площ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з  вул. О.Худя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7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Кінотеатр «Чернівці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ніверситетська, 6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центрального входу на територію Чернівецького  національного університету  ім. Ю.Федькович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а  площа  (навпроти будинку  № 4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тролейбусного маршруту  № 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Заньковецької, 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гуртожит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ий  корпус Буковинського державного медичного університ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  площа, 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саму  «Колос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апаєва, 4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ЖРЕП  № 1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Загули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ринок  «Центральн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ова, 1 – 3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бусна  станці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9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головного входу в парк культури та відпочинку  ім. Т.Шевчен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бульвар  Героїв Сталінград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5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Рязань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лище  Буковинського  державного медичного  університ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Канівсь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Автомагази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ої, 126-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Колосо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  перехресті  проспекту Незалежності, 111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  вул. І.Стасю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«Будинку  побут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8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Мікрорайо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я  приміщення  обласної  спілки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чих  товари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13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універмагу  «Майдан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Полетаєва, 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ЖРЕП  № 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Рут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Стасюка, 2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Буковинськ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тузіастів,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входу  на  територію  ринку  «Головний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цева  зупинка  тролейбусних  маршрутів  № 3-А  та  6-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магазину  «Все  для  дом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Гагаріна, 2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Залізничний  вокзал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сунська,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лейбусна  зупинка  «Пру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 будинку  культури  мікрорайону «Цецино».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имітка</w:t>
      </w:r>
      <w:r>
        <w:rPr>
          <w:b/>
          <w:i/>
          <w:sz w:val="28"/>
          <w:szCs w:val="28"/>
          <w:lang w:val="uk-UA"/>
        </w:rPr>
        <w:t xml:space="preserve"> :  Агітаційні стенди встановлюються також біля приміщень виборчих  дільниць  з  дня  їх  утворення.   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 міської  ради                                                          О.Васильчишин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34:00Z</dcterms:created>
  <dc:creator>Архитектура</dc:creator>
  <dc:description/>
  <cp:keywords/>
  <dc:language>en-US</dc:language>
  <cp:lastModifiedBy>PublicRel</cp:lastModifiedBy>
  <cp:lastPrinted>2009-10-05T15:18:00Z</cp:lastPrinted>
  <dcterms:modified xsi:type="dcterms:W3CDTF">2009-10-15T08:34:00Z</dcterms:modified>
  <cp:revision>2</cp:revision>
  <dc:subject/>
  <dc:title>       </dc:title>
</cp:coreProperties>
</file>