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  <w:lang w:val="en-US"/>
        </w:rPr>
      </w:pPr>
      <w:r>
        <w:rPr>
          <w:sz w:val="28"/>
        </w:rPr>
        <w:t>Чернівецької міської ради</w:t>
        <w:tab/>
        <w:tab/>
        <w:t>13.10.2009  №</w:t>
      </w:r>
      <w:r>
        <w:rPr>
          <w:sz w:val="28"/>
          <w:lang w:val="en-US"/>
        </w:rPr>
        <w:t xml:space="preserve"> 702/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left="142" w:hanging="0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/>
      </w:pPr>
      <w:r>
        <w:rPr/>
        <w:t>міських автобусних маршрутів загального користування, які вводяться в дію з 01.11.2009 року</w:t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1"/>
        <w:gridCol w:w="7913"/>
        <w:gridCol w:w="3026"/>
      </w:tblGrid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 транспорту  *      </w:t>
            </w:r>
          </w:p>
        </w:tc>
      </w:tr>
      <w:tr>
        <w:trPr>
          <w:trHeight w:val="416" w:hRule="atLeast"/>
          <w:cantSplit w:val="true"/>
        </w:trPr>
        <w:tc>
          <w:tcPr>
            <w:tcW w:w="1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о значущі автобусні маршрути, на яких відшкодовуються  втрати понесені перевізниками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 Тореза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Л.Українки, Киї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   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В.Чкалов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Чорнівський млин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.Галицького, В.Стефани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1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  Червоноармійську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У.Кармелюка- міськмолзавод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О.Герцена, Головну, Ю.Гагаріна, Заводську, Коломи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бус, мікроавтобус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-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-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у, 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21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ип транспорту  *      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маг «Рязань»-                                 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мікроавтобус 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нівермаг «Рязань»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Гайо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М.Ватутіна, І.Франка,Червоноармійську, В.Комаров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івденно-Кільцеву,Червоноармійську, Л.Українки,Г.Сковороди,Університетську,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 Червоноармійську , Південно-Кільцеву,  Головну, В.Комарова, Червоноармійську, Л.Українки,Г.Сковороди,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  Ю.Гагаріна,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інну, С.Галицького, М.Тореза , Ю.Гагаріна,  Головну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В.Александрі,   Хотин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Головну, Південно-Кільце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.Галицький шлях, Ю.Гагаріна, Б.Хмельницького, Л.Українки,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 Березня,  А.Пумнула, Червоноармійську,   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П.Сагайдачного, Руську, Московської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Маршала П.Рибал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пр.Незалежності,Червоноармійську, Л.Українк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иївську, Заставнянську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иколаївську, В.Винниченка, Фастівську,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Головну, В.Винниченка, Фастівську,  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Тип транспорту  *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 завод «Гравіто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Александрі, Хотинську, Калинівську,      Ізмайлівську, 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Московської Олімпіади, Ру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Л.Кобилиці, Руську, Московської  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     Хотин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firstLine="33"/>
              <w:jc w:val="left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гетьмана П.Сагайдачного –вул.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В.Чапаєва,  І.Стасюка, просп. Незалежності, вул.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М.Ковальчука,                               просп. Незалеж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ікроавтобус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проспект Незалежност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бус, мікроавтобус</w:t>
            </w:r>
          </w:p>
        </w:tc>
      </w:tr>
    </w:tbl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/>
        </w:rPr>
        <w:tab/>
        <w:tab/>
        <w:t>*</w:t>
      </w:r>
      <w:r>
        <w:rPr/>
        <w:t xml:space="preserve"> </w:t>
      </w:r>
      <w:r>
        <w:rPr>
          <w:b/>
        </w:rPr>
        <w:t>Примітка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втобус- автобус середнього (базовою довжиною від  8,5 до 9,5метрів) та великого класі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ікроавтобус- автобус особливо малого, малого та середнього (базовою довжиною до 8,5метрів) класів.</w:t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Чернівецької міської ради</w:t>
        <w:tab/>
        <w:tab/>
        <w:tab/>
        <w:tab/>
        <w:tab/>
        <w:tab/>
        <w:t xml:space="preserve">     </w:t>
        <w:tab/>
        <w:tab/>
        <w:tab/>
        <w:tab/>
        <w:tab/>
        <w:tab/>
        <w:t>О.Васильчиш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6:00Z</dcterms:created>
  <dc:creator>PublicRel</dc:creator>
  <dc:description/>
  <cp:keywords/>
  <dc:language>en-US</dc:language>
  <cp:lastModifiedBy>PublicRel</cp:lastModifiedBy>
  <dcterms:modified xsi:type="dcterms:W3CDTF">2009-12-04T10:16:00Z</dcterms:modified>
  <cp:revision>2</cp:revision>
  <dc:subject/>
  <dc:title>ЗАТВЕРДЖЕНО</dc:title>
</cp:coreProperties>
</file>