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2.09.2009 № </w:t>
      </w:r>
      <w:r>
        <w:rPr>
          <w:sz w:val="28"/>
          <w:szCs w:val="28"/>
        </w:rPr>
        <w:t>686</w:t>
      </w:r>
      <w:r>
        <w:rPr>
          <w:sz w:val="28"/>
          <w:szCs w:val="28"/>
          <w:lang w:val="en-US"/>
        </w:rPr>
        <w:t>/18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. Дзержика, 2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1,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55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86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3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655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586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Управлінн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итлового господарства Шевченківської районної у місті Чернівцях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Бучацька, 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972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539,7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задов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9972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4539,7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5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                                                                          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  <w:p>
            <w:pPr>
              <w:pStyle w:val="Normal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 xml:space="preserve">Разом:                           199,20    97,90     576528,96     280400,75         72             48           4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8:00Z</dcterms:created>
  <dc:creator>PublicRel</dc:creator>
  <dc:description/>
  <cp:keywords/>
  <dc:language>en-US</dc:language>
  <cp:lastModifiedBy>PublicRel</cp:lastModifiedBy>
  <dcterms:modified xsi:type="dcterms:W3CDTF">2009-10-12T10:08:00Z</dcterms:modified>
  <cp:revision>2</cp:revision>
  <dc:subject/>
  <dc:title>                           Додаток 2</dc:title>
</cp:coreProperties>
</file>