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2.09.200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679/18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плану розвитку та аварійно-відновлювальних робіт з ліквідації наслідків стихійного лиха комунального підприємства “Міський торговельний комплекс “Калинівський ринок” в 2009 році,  визнання пункту 1 рішення виконкому від 27.01.2009 року №57/2 таким, що втратив чинність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атті 30 Закону України “Про місцеве самоврядування в Україні”, розглянувши листа комунального підприємства “Міський торговельний комплекс “Калинівський ринок” від 14.09.2009 року №713, виконавчий комітет міської ради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1. </w:t>
      </w:r>
      <w:r>
        <w:rPr>
          <w:b w:val="false"/>
          <w:bCs w:val="false"/>
        </w:rPr>
        <w:t xml:space="preserve">Затвердити план  розвитку </w:t>
      </w:r>
      <w:r>
        <w:rPr>
          <w:b w:val="false"/>
          <w:szCs w:val="28"/>
        </w:rPr>
        <w:t>та аварійно-відновлювальних робіт з ліквідації наслідків стихійного лиха</w:t>
      </w:r>
      <w:r>
        <w:rPr>
          <w:b w:val="false"/>
          <w:bCs w:val="false"/>
        </w:rPr>
        <w:t xml:space="preserve"> комунального підприємства “Міський торговельний комплекс “Калинівський ринок” в 2009 році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>
          <w:bCs w:val="false"/>
        </w:rPr>
        <w:t xml:space="preserve">2. </w:t>
      </w:r>
      <w:r>
        <w:rPr>
          <w:b w:val="false"/>
          <w:bCs w:val="false"/>
        </w:rPr>
        <w:t xml:space="preserve">Визнати таким, що втратив чинність пункт 1 рішення виконавчого комітету міської ради від </w:t>
      </w:r>
      <w:r>
        <w:rPr>
          <w:b w:val="false"/>
          <w:szCs w:val="28"/>
        </w:rPr>
        <w:t>27.01.2009 року №57/2 “Про затвердження плану розвитку та аварійно-відновлювальних робіт з ліквідації наслідків стихійного лиха комунального підприємства “Міський торговельний комплекс “Калинівський ринок” на 2009 рік”</w:t>
      </w:r>
      <w:r>
        <w:rPr>
          <w:b w:val="false"/>
          <w:bCs w:val="false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</w:rPr>
        <w:t>Організацію виконання цього рішення покласти на генерального директора КП МТК “Калинівський ринок” Ринжука І.І.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>
          <w:bCs w:val="false"/>
        </w:rPr>
        <w:t>4.</w:t>
      </w:r>
      <w:r>
        <w:rPr>
          <w:b w:val="false"/>
          <w:bCs w:val="false"/>
        </w:rPr>
        <w:t xml:space="preserve"> Контроль за виконанням 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директора департаменту економіки міської ради Степанчук Г.Я..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>Чернівецький міський голова</w:t>
        <w:tab/>
        <w:tab/>
        <w:tab/>
        <w:tab/>
        <w:tab/>
        <w:t xml:space="preserve">       М.Федо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6:00Z</dcterms:created>
  <dc:creator>PublicRel</dc:creator>
  <dc:description/>
  <cp:keywords/>
  <dc:language>en-US</dc:language>
  <cp:lastModifiedBy>PublicRel</cp:lastModifiedBy>
  <dcterms:modified xsi:type="dcterms:W3CDTF">2009-10-12T10:06:00Z</dcterms:modified>
  <cp:revision>2</cp:revision>
  <dc:subject/>
  <dc:title> </dc:title>
</cp:coreProperties>
</file>