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57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міська рада</w:t>
      </w:r>
    </w:p>
    <w:p>
      <w:pPr>
        <w:pStyle w:val="Heading1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22.09.2009 № </w:t>
      </w:r>
      <w:r>
        <w:rPr>
          <w:b/>
          <w:sz w:val="24"/>
          <w:lang w:val="ru-RU"/>
        </w:rPr>
        <w:t>6</w:t>
      </w:r>
      <w:r>
        <w:rPr>
          <w:b/>
          <w:sz w:val="24"/>
          <w:lang w:val="en-US"/>
        </w:rPr>
        <w:t>78/18</w:t>
        <w:tab/>
        <w:tab/>
      </w:r>
      <w:r>
        <w:rPr>
          <w:b/>
          <w:sz w:val="24"/>
        </w:rPr>
        <w:t xml:space="preserve">                                                                                      м. Чернівці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 нагородження працівників освіти міста Чернівців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емією імені Юрія Федькович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>Відповідно до статті 52, пункту 6 статті 59 Закону України “Про місцеве самоврядування в Україні”, керуючись Положенням про премію імені        Юрія Федьковича, затвердженим рішенням Чернівецької міської ради                         від    23.09.1994 р. № 11 із змінами, внесеними рішенням Чернівецької міської ради від 07.07.2005 р. № 792 та розглянувши витяг з протоколу засідання комісії управління освіти Чернівецької міської ради з присудження премії імені Юрія Федьковича від 11.09.2009р. № 3, подання управління освіти Чернівецької міської ради “Про присудження премії імені Юрія Федьковича” від 15.09.2009р. № 01-15/1475, 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/>
          <w:bCs/>
          <w:caps/>
          <w:sz w:val="28"/>
        </w:rPr>
        <w:t>Вирішив</w:t>
      </w:r>
      <w:r>
        <w:rPr>
          <w:sz w:val="28"/>
        </w:rPr>
        <w:t>:</w:t>
      </w:r>
    </w:p>
    <w:p>
      <w:pPr>
        <w:pStyle w:val="21"/>
        <w:jc w:val="both"/>
        <w:rPr/>
      </w:pPr>
      <w:r>
        <w:rPr>
          <w:b/>
          <w:bCs w:val="false"/>
        </w:rPr>
        <w:t>1.</w:t>
      </w:r>
      <w:r>
        <w:rPr/>
        <w:t xml:space="preserve"> За багаторічну плідну роботу у розвитку національної освіти, особистий внесок у справу навчання і виховання підростаючого покоління та з нагоди професійного свята – Дня працівників освіти, нагородити премією імені Юрія Федьковича в розмірі трьох прожиткових мінімумів для працездатного населення 2007 (дві тисячі сім) гривень кожна, таких працівників освіти: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/>
      </w:pPr>
      <w:r>
        <w:rPr>
          <w:b/>
          <w:sz w:val="28"/>
          <w:szCs w:val="28"/>
        </w:rPr>
        <w:t xml:space="preserve">1.1. Авдіковського Івана Михайловича </w:t>
      </w:r>
      <w:r>
        <w:rPr>
          <w:sz w:val="28"/>
          <w:szCs w:val="28"/>
        </w:rPr>
        <w:t>– вчителя фізичної культури Чернівецької загальноосвітньої школи І-ІІІ ступенів № 16 Чернівецької міської ради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Гевко Надію Євгенівну  – </w:t>
      </w:r>
      <w:r>
        <w:rPr>
          <w:sz w:val="28"/>
          <w:szCs w:val="28"/>
        </w:rPr>
        <w:t>заступника директора Чернівецької гімназії № 2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Грушку Наталію Василівну – </w:t>
      </w:r>
      <w:r>
        <w:rPr>
          <w:sz w:val="28"/>
          <w:szCs w:val="28"/>
        </w:rPr>
        <w:t>вчителя фізики та математики Чернівецької загальноосвітньої школи І-ІІІ ступенів № 19 Чернівецької міської ради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Деркач Жанну Іванівну </w:t>
      </w:r>
      <w:r>
        <w:rPr>
          <w:sz w:val="28"/>
          <w:szCs w:val="28"/>
        </w:rPr>
        <w:t>– директора Чернівецької загальноосвітньої школи І-ІІІ ступенів № 20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Докаша Віталія Івановича  </w:t>
      </w:r>
      <w:r>
        <w:rPr>
          <w:sz w:val="28"/>
          <w:szCs w:val="28"/>
        </w:rPr>
        <w:t xml:space="preserve">– завідувача кафедри соціології Чернівецького національного університету імені Ю.Федьковича;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Донець Оксану Костянтинівну –</w:t>
      </w:r>
      <w:r>
        <w:rPr>
          <w:sz w:val="28"/>
          <w:szCs w:val="28"/>
        </w:rPr>
        <w:t xml:space="preserve"> завідуючу дошкільним навчальним закладом № 44 м.Чернівців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аранюк Світлану Андріївну</w:t>
      </w:r>
      <w:r>
        <w:rPr>
          <w:sz w:val="28"/>
          <w:szCs w:val="28"/>
        </w:rPr>
        <w:t xml:space="preserve"> – заступника директора з навчальної роботи, викладача біології та мікробіології Чернівецького державного комерційного технікуму;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Іващука Олександра Івановича </w:t>
      </w:r>
      <w:r>
        <w:rPr>
          <w:sz w:val="28"/>
          <w:szCs w:val="28"/>
        </w:rPr>
        <w:t xml:space="preserve">– доктора медичних наук, професора, проректора з наукової роботи та міжнародних зв’язків Буковинського державного медичного університету;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Кравчишин Любов Іванівну – </w:t>
      </w:r>
      <w:r>
        <w:rPr>
          <w:sz w:val="28"/>
          <w:szCs w:val="28"/>
        </w:rPr>
        <w:t>заступ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з навчально-виховної роботи Чернівецького ліцею № 2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. Потурнака Богдана Михайловича </w:t>
      </w:r>
      <w:r>
        <w:rPr>
          <w:sz w:val="28"/>
          <w:szCs w:val="28"/>
        </w:rPr>
        <w:t>– головного спеціаліста управління освіти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1. Процюк  Валентину Олександрівну – </w:t>
      </w:r>
      <w:r>
        <w:rPr>
          <w:sz w:val="28"/>
          <w:szCs w:val="28"/>
        </w:rPr>
        <w:t>вчителя історії Чернівецької загальноосвітньої школи І-ІІІ ступенів № 1 Чернівецької міської ради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Руснака Валерія Володимировича </w:t>
      </w:r>
      <w:r>
        <w:rPr>
          <w:sz w:val="28"/>
          <w:szCs w:val="28"/>
        </w:rPr>
        <w:t>– викладача французької мови педагогічного коледжу Чернівецького національного університету ім..Ю.Федьковича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3. Стойку Тетяну Василівну </w:t>
      </w:r>
      <w:r>
        <w:rPr>
          <w:sz w:val="28"/>
          <w:szCs w:val="28"/>
        </w:rPr>
        <w:t>– заступника директора з навчально-виховної роботи Чернівецької загальноосвітньої школи І-ІІІ ступенів № 2 Чернівецької міської ради;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/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лочко Ірину Миколаївну –</w:t>
      </w:r>
      <w:r>
        <w:rPr>
          <w:sz w:val="28"/>
          <w:szCs w:val="28"/>
        </w:rPr>
        <w:t xml:space="preserve"> методиста-психолога Центру практичної психології та соціальної роботи управління освіти Чернівецької міської ради. </w:t>
      </w:r>
    </w:p>
    <w:p>
      <w:pPr>
        <w:pStyle w:val="2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</w:rPr>
        <w:t>2</w:t>
      </w:r>
      <w:r>
        <w:rPr>
          <w:sz w:val="28"/>
        </w:rPr>
        <w:t>. Преміювання працівників закладів освіти, які фінансуються з міського бюджету, провести за рахунок фонду оплати праці закладів освіт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bCs w:val="false"/>
          <w:sz w:val="28"/>
        </w:rPr>
        <w:t>3.</w:t>
      </w:r>
      <w:r>
        <w:rPr>
          <w:sz w:val="28"/>
        </w:rPr>
        <w:t xml:space="preserve"> Відділу бухгалтерського обліку та звітності Чернівецької міської ради (Голік Л.В.) виплатити премію імені Юрія Федьковича в сумі 8028 (вісім тисяч двадцять вісім) гривень, нарахованої з урахуванням сплати податків в сумі 9448 (дев’ять тисяч чотириста сорок вісім) гривень за рахунок коштів цільового фонду соціально-економічного розвитку міста таким працівникам закладів освіти: Докашу В.І., Запаранюк С.А., Іващуку О.І., Руснаку В.В.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>
          <w:b/>
          <w:sz w:val="28"/>
        </w:rPr>
        <w:t>4.</w:t>
      </w:r>
      <w:r>
        <w:rPr>
          <w:bCs/>
          <w:sz w:val="28"/>
        </w:rPr>
        <w:t xml:space="preserve"> Контроль за виконанням цього рішення покласти на заступника Чернівецького міського голови з питань діяльності виконавчих органів міської ради Онацьку І.І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ернівецький міський голова </w:t>
        <w:tab/>
        <w:tab/>
        <w:tab/>
        <w:tab/>
        <w:tab/>
        <w:t xml:space="preserve">  </w:t>
        <w:tab/>
        <w:t>М.  Федорук</w:t>
      </w:r>
    </w:p>
    <w:sectPr>
      <w:type w:val="nextPage"/>
      <w:pgSz w:w="12240" w:h="15840"/>
      <w:pgMar w:left="1701" w:right="990" w:gutter="0" w:header="0" w:top="567" w:footer="0" w:bottom="10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6:00Z</dcterms:created>
  <dc:creator>PublicRel</dc:creator>
  <dc:description/>
  <cp:keywords/>
  <dc:language>en-US</dc:language>
  <cp:lastModifiedBy>PublicRel</cp:lastModifiedBy>
  <dcterms:modified xsi:type="dcterms:W3CDTF">2009-10-12T10:06:00Z</dcterms:modified>
  <cp:revision>2</cp:revision>
  <dc:subject/>
  <dc:title> </dc:title>
</cp:coreProperties>
</file>