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rPr/>
      </w:pPr>
      <w:r>
        <w:rPr>
          <w:sz w:val="28"/>
          <w:u w:val="single"/>
        </w:rPr>
        <w:t xml:space="preserve">08.09.2009   </w:t>
      </w:r>
      <w:r>
        <w:rPr>
          <w:sz w:val="28"/>
        </w:rPr>
        <w:t>№ 647/17</w:t>
        <w:tab/>
        <w:t>м. Чернівці</w:t>
      </w:r>
    </w:p>
    <w:tbl>
      <w:tblPr>
        <w:tblW w:w="4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>
          <w:trHeight w:val="1111" w:hRule="atLeast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142" w:hanging="142"/>
              <w:jc w:val="left"/>
              <w:rPr/>
            </w:pPr>
            <w:r>
              <w:rPr/>
              <w:t xml:space="preserve">Про мережу загальноосвітніх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вчально-виховних закладів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. Чернівці на 2009-2010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вчальний рік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before="60" w:after="40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Розглянувши пропозиції  управління освіти щодо комплектування мережі навчально-виховних закладів, виконавчий комітет Чернівецької міської ради зазначає, що в 2008-2009 навчальному році в м. Чернівцях функціонувало 49 денних загальноосвітніх навчальних закладів, 837 класів, в яких навчалися 21725 учнів, одна загальноосвітня школа-інтернат №2 (11 класів, 138 учнів), центр освіти молоді (10 класів, 247 учнів).</w:t>
      </w:r>
    </w:p>
    <w:p>
      <w:pPr>
        <w:pStyle w:val="TextBodyIndent"/>
        <w:rPr/>
      </w:pPr>
      <w:r>
        <w:rPr>
          <w:lang w:val="uk-UA"/>
        </w:rPr>
        <w:t>У 2009-2010 навчальному році в м. Чернівцях функціонує 49 денних загальноосвітніх закладів. У тому числі: ліцеїв – 4; гімназій – 7; спеціалізованих загальноосвітніх шкіл І-ІІІ ступенів – 2; загальноосвітніх навчально-виховних закладів І-ІІІ ступенів – 27; загальноосвітніх навчально-виховних закладів І-ІІ ступенів – 2; спеціалізованих загальноосвітніх навчально-виховних закладів І ступеня – 7, в яких укомплектовано 840 класів і навчається 21691 учень. Середня наповнюваність класів складає 25,</w:t>
      </w:r>
      <w:r>
        <w:rPr>
          <w:lang w:val="ru-RU"/>
        </w:rPr>
        <w:t>8</w:t>
      </w:r>
      <w:r>
        <w:rPr>
          <w:lang w:val="uk-UA"/>
        </w:rPr>
        <w:t xml:space="preserve"> учнів.         В загальноосвітніх закладах укомплектовано 96 груп продовженого дня з кількістю учнів 2946. У військово-спортивному ліцеї-інтернаті укомплектовано 13 класів з кількістю учнів – 177, в центрі освіти молоді - 10 класів з кількістю учнів – 206, з них 3 класи на базі слідчого ізолятора. </w:t>
      </w:r>
    </w:p>
    <w:p>
      <w:pPr>
        <w:pStyle w:val="TextBodyIndent"/>
        <w:rPr/>
      </w:pPr>
      <w:r>
        <w:rPr>
          <w:lang w:val="uk-UA"/>
        </w:rPr>
        <w:t>Відповідно до статті 32 Закону України “Про місцеве самоврядування в Україні”, Закону України “Про загальну середню освіту”, Положення про умови навчання та отримання базової та повної загальної середньої освіти особами, засудженими до позбавлення волі, у загальноосвітніх навчальних закладах при установах кримінально-виконавчої системи, затвердженого наказом Міністерства освіти і науки України, Державного департаменту України з питань виконання покарань від 01.03.2002 року № 154/55 та зареєстрованого в Міністерстві юстиції України від 20.03.2002 року  №281/6569, виконавчий комітет міської ради</w:t>
      </w:r>
    </w:p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В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10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69" w:leader="none"/>
        </w:tabs>
        <w:ind w:firstLine="108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:</w:t>
      </w:r>
    </w:p>
    <w:p>
      <w:pPr>
        <w:pStyle w:val="TextBodyIndent"/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1077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Мережу загальноосвітніх навчально-виховних закладів міста Чернівців на 2009-2010 навчальний рік (додаток 1). </w:t>
      </w:r>
    </w:p>
    <w:p>
      <w:pPr>
        <w:pStyle w:val="TextBody"/>
        <w:spacing w:lineRule="auto" w:line="240"/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firstLine="1077"/>
        <w:rPr/>
      </w:pPr>
      <w:r>
        <w:rPr>
          <w:b/>
        </w:rPr>
        <w:t>1.2.</w:t>
      </w:r>
      <w:r>
        <w:rPr/>
        <w:t xml:space="preserve"> Мережу класів з поглибленим вивченням окремих предметів у загальноосвітніх навчально-виховних закладах м. Чернівців на 2009-2010 навчальний рік (додаток 2). </w:t>
      </w:r>
    </w:p>
    <w:p>
      <w:pPr>
        <w:pStyle w:val="2"/>
        <w:ind w:left="0" w:firstLine="1077"/>
        <w:rPr/>
      </w:pPr>
      <w:r>
        <w:rPr/>
      </w:r>
    </w:p>
    <w:p>
      <w:pPr>
        <w:pStyle w:val="2"/>
        <w:ind w:left="0" w:firstLine="1077"/>
        <w:rPr/>
      </w:pPr>
      <w:r>
        <w:rPr>
          <w:b/>
        </w:rPr>
        <w:t>1.3.</w:t>
      </w:r>
      <w:r>
        <w:rPr/>
        <w:t xml:space="preserve"> Мережу профільних класів у загальноосвітніх навчально-виховних закладах м. Чернівців на 2009-2010 навчальний рік (додаток 3)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функціонування польської недільної школи при        гімназії № 3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Зобов’язати начальника управління освіти міської ради    Малишевську В.С. здійснювати фінансування за рахунок асигнувань з міського бюджету, передбачених на утримання установ освіт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113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2:00Z</dcterms:created>
  <dc:creator>PublicRel</dc:creator>
  <dc:description/>
  <cp:keywords/>
  <dc:language>en-US</dc:language>
  <cp:lastModifiedBy>PublicRel</cp:lastModifiedBy>
  <dcterms:modified xsi:type="dcterms:W3CDTF">2009-10-12T09:42:00Z</dcterms:modified>
  <cp:revision>2</cp:revision>
  <dc:subject/>
  <dc:title>У К Р А Ї Н А</dc:title>
</cp:coreProperties>
</file>