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Додаток 3 </w:t>
      </w:r>
    </w:p>
    <w:p>
      <w:pPr>
        <w:pStyle w:val="TextBodyIndent"/>
        <w:ind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до рішення виконкому </w:t>
      </w:r>
    </w:p>
    <w:p>
      <w:pPr>
        <w:pStyle w:val="TextBodyIndent"/>
        <w:ind w:hanging="0"/>
        <w:jc w:val="right"/>
        <w:rPr>
          <w:b/>
          <w:b/>
          <w:lang w:val="uk-UA"/>
        </w:rPr>
      </w:pPr>
      <w:r>
        <w:rPr>
          <w:b/>
          <w:lang w:val="uk-UA"/>
        </w:rPr>
        <w:t>міської ради</w:t>
      </w:r>
    </w:p>
    <w:p>
      <w:pPr>
        <w:pStyle w:val="TextBodyIndent"/>
        <w:ind w:hanging="0"/>
        <w:jc w:val="right"/>
        <w:rPr>
          <w:b/>
          <w:b/>
        </w:rPr>
      </w:pPr>
      <w:r>
        <w:rPr>
          <w:u w:val="single"/>
          <w:lang w:val="uk-UA"/>
        </w:rPr>
        <w:t>08.09.2009</w:t>
      </w:r>
      <w:r>
        <w:rPr>
          <w:b/>
          <w:lang w:val="uk-UA"/>
        </w:rPr>
        <w:t xml:space="preserve">  </w:t>
      </w:r>
      <w:r>
        <w:rPr>
          <w:lang w:val="uk-UA"/>
        </w:rPr>
        <w:t>№</w:t>
      </w:r>
      <w:r>
        <w:rPr/>
        <w:t xml:space="preserve"> </w:t>
      </w:r>
      <w:r>
        <w:rPr>
          <w:u w:val="single"/>
        </w:rPr>
        <w:t>647/17</w:t>
      </w:r>
    </w:p>
    <w:p>
      <w:pPr>
        <w:pStyle w:val="TextBodyIndent"/>
        <w:ind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  <w:t xml:space="preserve">МЕРЕЖА 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  <w:t xml:space="preserve">профільних  класів в загальноосвітніх 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  <w:t>навчально-виховних закладах м.Чернівців</w:t>
      </w:r>
    </w:p>
    <w:p>
      <w:pPr>
        <w:pStyle w:val="TextBodyIndent"/>
        <w:ind w:hanging="0"/>
        <w:jc w:val="center"/>
        <w:rPr/>
      </w:pPr>
      <w:r>
        <w:rPr>
          <w:lang w:val="uk-UA"/>
        </w:rPr>
        <w:t>на 2009-2010 навчальний рік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617"/>
        <w:gridCol w:w="6298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п.п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профілю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ий заклад (класи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країнської філології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uk-UA"/>
              </w:rPr>
              <w:t>ЗОШ №11 (10-11кл.), ЗОШ №12 (11кл.), ЗОШ №20 (11кл.), ЗОШ №24 (11кл), ЗОШ №30 (11кл.), ЗОШ №34 (11кл.), ЗОШ №39 (11кл.), ЗОШ №42 (10кл.)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оземної філології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uk-UA"/>
              </w:rPr>
              <w:t>ліцей №4 (10-11кл), гімназія №3 (10-11кл.)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сторико-філологічни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uk-UA"/>
              </w:rPr>
              <w:t>ЗОШ №19 (11кл.), ЗОШ №27 (11кл.), ліцей №2 (11кл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сторичний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uk-UA"/>
              </w:rPr>
              <w:t>ЗОШ №8 (10-11кл.), ЗОШ №28 (11кл.), ЗОШ №42 (11кл.), гімназія №6 (10кл.)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авовий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uk-UA"/>
              </w:rPr>
              <w:t>ЗОШ №5 (11кл.), ЗОШ №37 (11кл.), ліцей №2 (10-11кл), гімназія №2 (10-11кл.), гімназія №5 (10-11кл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Економічний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uk-UA"/>
              </w:rPr>
              <w:t>ЗОШ №3 (11кл.), ЗОШ №5 (11кл.), ЗОШ №33 (11кл.), ліцей №1 (10-11кл), ліцей №2 (11кл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ко-математични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6 (10-11кл)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атематичний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uk-UA"/>
              </w:rPr>
              <w:t>Ліцей №1 (10-11кл), гімназія №2 (10-11кл), гімназія №6 (11кл), ЗОШ №11 (10кл), ЗОШ №27 (11кл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Екологічний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uk-UA"/>
              </w:rPr>
              <w:t>ЗОШ №3 (10кл.), ЗОШ №14 (11кл.), ЗОШ №31 (11кл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олого-географічни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uk-UA"/>
              </w:rPr>
              <w:t>ЗОШ №4 (11кл.), ЗОШ №28 (11кл.)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олого-хімічни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uk-UA"/>
              </w:rPr>
              <w:t>ЗОШ №1 (11кл), ЗОШ №5 (10кл), ЗОШ №16 (11кл), ЗОШ №28 (10кл.),  гімназія №5 (11кл), ліцей №3 (10-11кл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хнологічни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2 (10-11кл), ЗОШ №18 (11кл), ЗОШ №24 (11кл), ЗОШ №25 (11кл), ЗОШ №34 (10кл), ЗОШ №40 (10-11кл)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формаційно-технологічний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uk-UA"/>
              </w:rPr>
              <w:t>ЗОШ №22 (11кл), ЗОШ №38 (10кл)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ортивни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№3 (11кл,), ЗОШ №38 (11кл.), військово-спортивний ліцей-інтернат (10кл.)</w:t>
            </w:r>
          </w:p>
        </w:tc>
      </w:tr>
    </w:tbl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 xml:space="preserve">Секретар виконавчого 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>комітету міської ради                                                   О. Васильчишин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before="20" w:after="2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before="20" w:after="20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9:44:00Z</dcterms:created>
  <dc:creator>PublicRel</dc:creator>
  <dc:description/>
  <cp:keywords/>
  <dc:language>en-US</dc:language>
  <cp:lastModifiedBy>PublicRel</cp:lastModifiedBy>
  <dcterms:modified xsi:type="dcterms:W3CDTF">2009-10-12T09:44:00Z</dcterms:modified>
  <cp:revision>2</cp:revision>
  <dc:subject/>
  <dc:title>Додаток 3 </dc:title>
</cp:coreProperties>
</file>