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right"/>
        <w:rPr>
          <w:b/>
          <w:b/>
          <w:lang w:val="uk-UA"/>
        </w:rPr>
      </w:pPr>
      <w:r>
        <w:rPr>
          <w:b/>
          <w:lang w:val="uk-UA"/>
        </w:rPr>
        <w:t xml:space="preserve">Додаток 2 </w:t>
      </w:r>
    </w:p>
    <w:p>
      <w:pPr>
        <w:pStyle w:val="TextBodyIndent"/>
        <w:ind w:hanging="0"/>
        <w:jc w:val="right"/>
        <w:rPr>
          <w:b/>
          <w:b/>
          <w:lang w:val="uk-UA"/>
        </w:rPr>
      </w:pPr>
      <w:r>
        <w:rPr>
          <w:b/>
          <w:lang w:val="uk-UA"/>
        </w:rPr>
        <w:t xml:space="preserve">до рішення виконкому </w:t>
      </w:r>
    </w:p>
    <w:p>
      <w:pPr>
        <w:pStyle w:val="TextBodyIndent"/>
        <w:ind w:hanging="0"/>
        <w:jc w:val="right"/>
        <w:rPr>
          <w:b/>
          <w:b/>
          <w:lang w:val="uk-UA"/>
        </w:rPr>
      </w:pPr>
      <w:r>
        <w:rPr>
          <w:b/>
          <w:lang w:val="uk-UA"/>
        </w:rPr>
        <w:t>міської ради</w:t>
      </w:r>
    </w:p>
    <w:p>
      <w:pPr>
        <w:pStyle w:val="TextBodyIndent"/>
        <w:ind w:hanging="0"/>
        <w:jc w:val="right"/>
        <w:rPr>
          <w:b/>
          <w:b/>
        </w:rPr>
      </w:pPr>
      <w:r>
        <w:rPr>
          <w:u w:val="single"/>
          <w:lang w:val="uk-UA"/>
        </w:rPr>
        <w:t>08.09.2009</w:t>
      </w:r>
      <w:r>
        <w:rPr>
          <w:b/>
          <w:lang w:val="uk-UA"/>
        </w:rPr>
        <w:t xml:space="preserve">  </w:t>
      </w:r>
      <w:r>
        <w:rPr>
          <w:lang w:val="uk-UA"/>
        </w:rPr>
        <w:t>№</w:t>
      </w:r>
      <w:r>
        <w:rPr>
          <w:lang w:val="ru-RU"/>
        </w:rPr>
        <w:t xml:space="preserve"> </w:t>
      </w:r>
      <w:r>
        <w:rPr>
          <w:u w:val="single"/>
        </w:rPr>
        <w:t>647/17</w:t>
      </w:r>
    </w:p>
    <w:p>
      <w:pPr>
        <w:pStyle w:val="TextBodyIndent"/>
        <w:ind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Indent"/>
        <w:ind w:hanging="0"/>
        <w:jc w:val="center"/>
        <w:rPr>
          <w:lang w:val="uk-UA"/>
        </w:rPr>
      </w:pPr>
      <w:r>
        <w:rPr>
          <w:lang w:val="uk-UA"/>
        </w:rPr>
        <w:t>МЕРЕЖА</w:t>
      </w:r>
    </w:p>
    <w:p>
      <w:pPr>
        <w:pStyle w:val="TextBodyIndent"/>
        <w:ind w:hanging="0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класів з поглибленим вивченням окремих предметів </w:t>
      </w:r>
    </w:p>
    <w:p>
      <w:pPr>
        <w:pStyle w:val="TextBodyIndent"/>
        <w:ind w:hanging="0"/>
        <w:jc w:val="center"/>
        <w:rPr>
          <w:lang w:val="uk-UA"/>
        </w:rPr>
      </w:pPr>
      <w:r>
        <w:rPr>
          <w:lang w:val="uk-UA"/>
        </w:rPr>
        <w:t>в загальноосвітніх навчально-виховних закладах м.Чернівців</w:t>
      </w:r>
    </w:p>
    <w:p>
      <w:pPr>
        <w:pStyle w:val="TextBodyIndent"/>
        <w:ind w:hanging="0"/>
        <w:jc w:val="center"/>
        <w:rPr/>
      </w:pPr>
      <w:r>
        <w:rPr>
          <w:lang w:val="uk-UA"/>
        </w:rPr>
        <w:t>на 2009-2010 навчальний рік</w:t>
      </w:r>
    </w:p>
    <w:p>
      <w:pPr>
        <w:pStyle w:val="TextBodyIndent"/>
        <w:ind w:hanging="0"/>
        <w:jc w:val="center"/>
        <w:rPr>
          <w:lang w:val="uk-UA"/>
        </w:rPr>
      </w:pPr>
      <w:r>
        <w:rPr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2479"/>
        <w:gridCol w:w="6160"/>
      </w:tblGrid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.п.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предмету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вчальний заклад (класи)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567" w:hanging="425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нглійська мова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  <w:lang w:val="uk-UA"/>
              </w:rPr>
              <w:t>ЗОШ №6 (1-9,11кл), ЗОШ №9 (1-4кл.), ЗОШ №15 (1-4кл.), ліцей №4 (5-9кл.), ЗОШ №22 (1-11кл), ЗОШ №23 (1-4кл.), ЗОШ №27 (1,2,4-6кл), ЗОШ №29 (1-4кл.), ЗОШ №33 (8кл), ЗОШ №35 (1-4кл.), ліцей №2 (11кл.), гімназія №4 (5-11кл.), гімназія №7 (5-11кл.).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567" w:hanging="425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імецька мова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  <w:lang w:val="uk-UA"/>
              </w:rPr>
              <w:t>ЗОШ №7 (1-4кл.), ЗОШ №33 (8кл.), ліцей №2 (11кл.), гімназія №1 (5-11кл.),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567" w:hanging="425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ранцузька мова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ОШ №26 (1-4кл.), ліцей №2 (11кл.), гімназія №3 (5-8кл.),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567" w:hanging="425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hanging="0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країнська мова та література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  <w:lang w:val="uk-UA"/>
              </w:rPr>
              <w:t>ЗОШ №12 (9кл.), ЗОШ №14 (9кл.), ЗОШ №16 (8кл.), ЗОШ №20 (8-9кл.), ЗОШ №25 (8-9кл), ЗОШ №28 (8кл.), ЗОШ №33 (9кл.), гімназія №6 (8-9кл.)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567" w:hanging="425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hanging="0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атематика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  <w:lang w:val="uk-UA"/>
              </w:rPr>
              <w:t>ЗОШ №6 (8-9кл.), ЗОШ №27 (8кл.), ЗОШ №28 (8-9кл.), ЗОШ №33 (9кл.), ЗОШ №42 (9кл.).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567" w:hanging="425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hanging="0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форматика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іцей №1 (8-11кл.).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567" w:hanging="425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hanging="0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ізика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іцей №1 (8-11кл.), ліцей №3 (8-11кл.)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567" w:hanging="425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hanging="0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імія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  <w:lang w:val="uk-UA"/>
              </w:rPr>
              <w:t>Ліцей №3 (8-11кл.), гімназія №5 (8-9, 11кл.).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567" w:hanging="425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hanging="0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іологія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  <w:lang w:val="uk-UA"/>
              </w:rPr>
              <w:t>Ліцей №3 (8-11кл.), гімназія №5 (8-9, 11кл.).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567" w:hanging="425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hanging="0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Економіка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іцей №2 (10-11кл.).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567" w:hanging="425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hanging="0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сторія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  <w:lang w:val="uk-UA"/>
              </w:rPr>
              <w:t>Ліцей №2 (11кл.).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567" w:hanging="425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hanging="0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авознавство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  <w:lang w:val="uk-UA"/>
              </w:rPr>
              <w:t>Ліцей №2 (10-11кл.), гімназія №5 (10-11кл.), ЗОШ №42 (11кл.).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567" w:hanging="425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hanging="0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узика і образотворче мистецтво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  <w:lang w:val="uk-UA"/>
              </w:rPr>
              <w:t>ЗОШ №22 (9кл).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567" w:hanging="425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hanging="0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врит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ОШ №41 (1-11кл.)</w:t>
            </w:r>
          </w:p>
        </w:tc>
      </w:tr>
    </w:tbl>
    <w:p>
      <w:pPr>
        <w:pStyle w:val="TextBodyIndent"/>
        <w:ind w:hanging="0"/>
        <w:rPr>
          <w:lang w:val="uk-UA"/>
        </w:rPr>
      </w:pPr>
      <w:r>
        <w:rPr>
          <w:lang w:val="uk-UA"/>
        </w:rPr>
      </w:r>
    </w:p>
    <w:p>
      <w:pPr>
        <w:pStyle w:val="TextBodyIndent"/>
        <w:ind w:hanging="0"/>
        <w:rPr>
          <w:lang w:val="uk-UA"/>
        </w:rPr>
      </w:pPr>
      <w:r>
        <w:rPr>
          <w:lang w:val="uk-UA"/>
        </w:rPr>
      </w:r>
    </w:p>
    <w:p>
      <w:pPr>
        <w:pStyle w:val="TextBodyIndent"/>
        <w:ind w:hanging="0"/>
        <w:rPr>
          <w:lang w:val="uk-UA"/>
        </w:rPr>
      </w:pPr>
      <w:r>
        <w:rPr>
          <w:lang w:val="uk-UA"/>
        </w:rPr>
        <w:t xml:space="preserve">Секретар виконавчого </w:t>
      </w:r>
    </w:p>
    <w:p>
      <w:pPr>
        <w:pStyle w:val="TextBodyIndent"/>
        <w:ind w:hanging="0"/>
        <w:rPr/>
      </w:pPr>
      <w:r>
        <w:rPr/>
        <w:t>комітету міської ради                                                   О. Васильчиш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36" w:leader="none"/>
      </w:tabs>
      <w:spacing w:lineRule="exact" w:line="300"/>
      <w:ind w:left="1577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292" w:leader="none"/>
        <w:tab w:val="left" w:pos="8363" w:leader="none"/>
      </w:tabs>
      <w:spacing w:lineRule="atLeast" w:line="240"/>
      <w:ind w:left="28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7513" w:leader="none"/>
      </w:tabs>
      <w:ind w:left="249" w:hanging="0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490" w:leader="none"/>
      </w:tabs>
      <w:spacing w:lineRule="auto" w:line="360"/>
      <w:jc w:val="both"/>
    </w:pPr>
    <w:rPr>
      <w:rFonts w:ascii="Times New Roman CYR" w:hAnsi="Times New Roman CYR" w:cs="Times New Roman CY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lang w:val="en-US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0490" w:leader="none"/>
      </w:tabs>
      <w:ind w:left="142"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09:44:00Z</dcterms:created>
  <dc:creator>PublicRel</dc:creator>
  <dc:description/>
  <cp:keywords/>
  <dc:language>en-US</dc:language>
  <cp:lastModifiedBy>PublicRel</cp:lastModifiedBy>
  <dcterms:modified xsi:type="dcterms:W3CDTF">2009-10-12T09:44:00Z</dcterms:modified>
  <cp:revision>2</cp:revision>
  <dc:subject/>
  <dc:title>Додаток 2 </dc:title>
</cp:coreProperties>
</file>