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08.09.2009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/17</w:t>
        <w:tab/>
        <w:tab/>
        <w:tab/>
        <w:tab/>
        <w:tab/>
        <w:tab/>
        <w:tab/>
        <w:t xml:space="preserve">           м. 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/>
      </w:pPr>
      <w:r>
        <w:rPr/>
        <w:t>Про доповнення та внесення змін до плану реалізації державної регуляторної політики у сфері господарської діяльності в м.Чернівцях, визнання таким, що втратило чинність рішення виконавчого комітету міської ради</w:t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szCs w:val="28"/>
        </w:rPr>
        <w:tab/>
        <w:t xml:space="preserve">Відповідно до статті 40 Закону України “Про місцеве самоврядування в Україні”, статей 1, 7 Закону України “Про засади державної регуляторної політики у сфері господарської діяльності”, на виконання пункту 2 рішення 43 сесії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7.08.2009р. №1050 «Про </w:t>
      </w:r>
      <w:r>
        <w:rPr>
          <w:bCs/>
          <w:szCs w:val="28"/>
        </w:rPr>
        <w:t xml:space="preserve">протест прокурора м.Чернівців </w:t>
      </w:r>
      <w:r>
        <w:rPr>
          <w:szCs w:val="28"/>
        </w:rPr>
        <w:t>від 19.08.2009р. №1975-вих09 на п.5 рішення 41 сесії Чернівецької міської ради V скликання від 25.06.2009р. №985 «Про схвалення Пропозиції щодо облаштування майданчиків виносної торгівлі на вул. О.Кобилянської та регулювання питань, пов’язаних з облаштуванням майданчиків виносної торгівлі на площах та прилеглих до центральної частини вулицях міста», розглянувши пропозиції юридичного управління міської ради, виконавчий комітет міської ради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both"/>
        <w:rPr/>
      </w:pPr>
      <w:r>
        <w:rPr/>
        <w:tab/>
        <w:t xml:space="preserve">1. </w:t>
      </w:r>
      <w:r>
        <w:rPr>
          <w:b w:val="false"/>
        </w:rPr>
        <w:t>Внести доповнення до рішення виконавчого комітету міської ради «Про затвердження плану реалізації державної регуляторної політики у сфері господарської діяльності в м.Чернівцях на 2009 рік» від 30.12.2008р. №1026/24, а саме: доповнити додаток рішення пунктами 1.16, 1.17, 1.18, 1.19, 1.20, 1.21 (додаються)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класти в новій редакції пункт 1.7 додатку до рішення виконавчого комітету міської ради від 15.04.2009р. №262/7 «Про доповнення до плану  реалізації державної регуляторної політики у сфері господарської діяльності в м.Чернівцях» (додається).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Вважати таким, що втратило чинність рішення виконавчого комітету міської ради від 26.05.2009р. №385/10 «Про внесення змін до доповнення до плану реалізації державної регуляторної політики у сфері господарської діяльності в м.Чернівцях», у зв’язку з прийняттям пункту 2 цього рішення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Відділу</w:t>
      </w:r>
      <w:r>
        <w:rPr>
          <w:sz w:val="28"/>
          <w:lang w:val="uk-UA"/>
        </w:rPr>
        <w:t xml:space="preserve"> інформації міської ради (Вишневська І.М.) це рішення оприлюднити через засоби масової інформації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 Юрчака А.П., директора департамент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економіки міської ради</w:t>
      </w:r>
      <w:r>
        <w:rPr>
          <w:sz w:val="28"/>
          <w:lang w:val="uk-UA"/>
        </w:rPr>
        <w:t xml:space="preserve"> </w:t>
        <w:br/>
        <w:t>Степанчук Г.Я. та директора департаменту житлово-комунального господарства міської ради Шумейка О.М.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Чернівецький міський голова</w:t>
        <w:tab/>
        <w:tab/>
        <w:tab/>
        <w:tab/>
        <w:tab/>
        <w:t xml:space="preserve">          М.Федо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  <w:br/>
        <w:t xml:space="preserve">до рішення виконавчого комітету міської ради </w:t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 xml:space="preserve">08.09.2009 </w:t>
      </w:r>
      <w:r>
        <w:rPr>
          <w:sz w:val="26"/>
          <w:szCs w:val="26"/>
          <w:lang w:val="uk-UA"/>
        </w:rPr>
        <w:t>№641/17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 реалізації державної регуляторної</w:t>
      </w:r>
    </w:p>
    <w:p>
      <w:pPr>
        <w:pStyle w:val="Normal"/>
        <w:ind w:left="708" w:hanging="0"/>
        <w:rPr/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політики у сфері господарської діяльності в м.Чернівцях на 2009 рік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48"/>
        <w:gridCol w:w="1572"/>
        <w:gridCol w:w="1980"/>
        <w:gridCol w:w="2401"/>
      </w:tblGrid>
      <w:tr>
        <w:trPr>
          <w:trHeight w:val="8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/п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Зміст заход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виконавці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5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прийняття наступних регуляторних актів:</w:t>
            </w:r>
          </w:p>
        </w:tc>
      </w:tr>
      <w:tr>
        <w:trPr>
          <w:trHeight w:val="18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7.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правовий режим використання майна </w:t>
            </w:r>
          </w:p>
          <w:p>
            <w:pPr>
              <w:pStyle w:val="Normal1"/>
              <w:widowControl/>
              <w:rPr/>
            </w:pPr>
            <w:r>
              <w:rPr>
                <w:sz w:val="24"/>
                <w:szCs w:val="24"/>
              </w:rPr>
              <w:t>територіальної громади міста Чернівці на умовах оренди і позички</w:t>
            </w:r>
          </w:p>
          <w:p>
            <w:pPr>
              <w:pStyle w:val="Normal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 визнання такими, що втратили чинність раніше прийняті розпорядчі акти з цього питанн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V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Департамент </w:t>
            </w:r>
            <w:r>
              <w:rPr>
                <w:sz w:val="24"/>
                <w:szCs w:val="24"/>
                <w:lang w:val="en-US"/>
              </w:rPr>
              <w:t>економ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 xml:space="preserve">ки </w:t>
            </w:r>
            <w:r>
              <w:rPr>
                <w:sz w:val="24"/>
                <w:szCs w:val="24"/>
                <w:lang w:val="uk-UA"/>
              </w:rPr>
              <w:t>міської рад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виконання вимог  Закону України “Про засади державної регуляторної політики у сфері господарської діяльності”</w:t>
            </w:r>
          </w:p>
        </w:tc>
      </w:tr>
      <w:tr>
        <w:trPr>
          <w:trHeight w:val="18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6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о порядок встановлення земельного сервітуту на землі комунальної власності міста Чернівц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V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артал 2009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партамент містобудівного комплексу та земельних відносин міської рад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виконання вимог  Закону України “Про засади державної регуляторної політики у сфері господарської діяльності” та на виконання п.2 рішення 43 сесії міської ради від 27.08.2009р. №1050</w:t>
            </w:r>
          </w:p>
        </w:tc>
      </w:tr>
      <w:tr>
        <w:trPr>
          <w:trHeight w:val="18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7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та доповнень до рішення 34 сесії міської ради від 07.07.2005р. №763 «Про затвердження Правил використання та забудови території міста Чернівці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V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партамент містобудівного комплексу та земельних відносин міської рад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ення виконання вимог  Закону України “Про засади державної регуляторної політики у сфері господарської діяльності” та у зв’язку з змінами в містобудівному та земельному законодавстві  </w:t>
            </w:r>
          </w:p>
        </w:tc>
      </w:tr>
      <w:tr>
        <w:trPr>
          <w:trHeight w:val="18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8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 коригування тарифів на виробництво, транспортування, постачання теплової енергії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V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епартамент житлово-комунального господарства міської рад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безпечення виконання вимог  Закону Украї</w:t>
            </w:r>
            <w:r>
              <w:rPr>
                <w:sz w:val="25"/>
                <w:szCs w:val="25"/>
              </w:rPr>
              <w:t>ни “Про засади державної регуляторної політики у сфері господарської діяльності”.</w:t>
            </w:r>
          </w:p>
        </w:tc>
      </w:tr>
      <w:tr>
        <w:trPr>
          <w:trHeight w:val="18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9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 коригування тарифів на послуги з вивезення та утилізації твердих побутових відходів, викачування і вивезення рідких нечисто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V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епартамент житлово-комунального господарства міської рад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безпечення виконання вимог  Закону Украї</w:t>
            </w:r>
            <w:r>
              <w:rPr>
                <w:sz w:val="25"/>
                <w:szCs w:val="25"/>
              </w:rPr>
              <w:t>ни “Про засади державної регуляторної політики у сфері господарської діяльності”.</w:t>
            </w:r>
          </w:p>
        </w:tc>
      </w:tr>
      <w:tr>
        <w:trPr>
          <w:trHeight w:val="18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20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 коригування тарифів на послуги з утримання будинків і споруд та прибудинкової території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V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епартамент житлово-комунального господарства міської рад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безпечення виконання вимог  Закону Украї</w:t>
            </w:r>
            <w:r>
              <w:rPr>
                <w:sz w:val="25"/>
                <w:szCs w:val="25"/>
              </w:rPr>
              <w:t>ни “Про засади державної регуляторної політики у сфері господарської діяльності”.</w:t>
            </w:r>
          </w:p>
        </w:tc>
      </w:tr>
      <w:tr>
        <w:trPr>
          <w:trHeight w:val="18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21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Про внесення змін до Положення про проведення земельних аукціонів для продажу земельних ділянок або права їх оренди в м.Чернівцях, затвердженого 27 сесією міської ради </w:t>
            </w:r>
            <w:r>
              <w:rPr>
                <w:sz w:val="25"/>
                <w:szCs w:val="25"/>
                <w:lang w:val="en-US"/>
              </w:rPr>
              <w:t>V</w:t>
            </w:r>
            <w:r>
              <w:rPr>
                <w:sz w:val="25"/>
                <w:szCs w:val="25"/>
                <w:lang w:val="uk-UA"/>
              </w:rPr>
              <w:t xml:space="preserve"> скликання від 24.04.2008р. №56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V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епартамент містобудівного комплексу та земельних відносин міської рад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безпечення виконання вимог  Закону Украї</w:t>
            </w:r>
            <w:r>
              <w:rPr>
                <w:sz w:val="25"/>
                <w:szCs w:val="25"/>
              </w:rPr>
              <w:t>ни “Про засади державної регуляторної політики у сфері господарської діяльності”.</w:t>
            </w:r>
          </w:p>
        </w:tc>
      </w:tr>
    </w:tbl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 xml:space="preserve">Секретар виконавч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6"/>
          <w:lang w:val="uk-UA"/>
        </w:rPr>
        <w:t>Чернівецької міської ради</w:t>
        <w:tab/>
        <w:tab/>
        <w:tab/>
        <w:t xml:space="preserve">   </w:t>
        <w:tab/>
        <w:tab/>
        <w:tab/>
        <w:t xml:space="preserve">   О.Васильчи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заголовок 2"/>
    <w:basedOn w:val="Normal"/>
    <w:next w:val="Normal"/>
    <w:qFormat/>
    <w:pPr>
      <w:keepNext w:val="true"/>
      <w:jc w:val="both"/>
    </w:pPr>
    <w:rPr>
      <w:sz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8:23:00Z</dcterms:created>
  <dc:creator>Denis</dc:creator>
  <dc:description/>
  <cp:keywords/>
  <dc:language>en-US</dc:language>
  <cp:lastModifiedBy>PublicRel</cp:lastModifiedBy>
  <dcterms:modified xsi:type="dcterms:W3CDTF">2009-09-15T08:23:00Z</dcterms:modified>
  <cp:revision>2</cp:revision>
  <dc:subject/>
  <dc:title> </dc:title>
</cp:coreProperties>
</file>