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8"/>
          <w:szCs w:val="28"/>
        </w:rPr>
        <w:t>08.09.2009 №</w:t>
      </w:r>
      <w:r>
        <w:rPr>
          <w:b/>
          <w:sz w:val="24"/>
        </w:rPr>
        <w:t xml:space="preserve"> </w:t>
      </w:r>
      <w:r>
        <w:rPr>
          <w:sz w:val="28"/>
          <w:szCs w:val="28"/>
          <w:lang w:val="en-US"/>
        </w:rPr>
        <w:t>638/17</w:t>
      </w:r>
      <w:r>
        <w:rPr>
          <w:sz w:val="24"/>
        </w:rPr>
        <w:t xml:space="preserve"> </w:t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 в рішення виконавчого комітету міської ради від 28.04.2009р. № 275/8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    </w:t>
      </w:r>
      <w:r>
        <w:rPr>
          <w:sz w:val="28"/>
          <w:szCs w:val="28"/>
        </w:rPr>
        <w:t>Пунктом 5 рішення виконавчого комітету Чернівецької міської ради від 28.04.2009р № 275/8  «Про затвердження заходів з підготовки  міського  господарства  комунальної власності м. Чернівців до роботи  в умовах осінньо-зимового періоду  2009-2010 р.» було передбачено  переведення будинку  на вул. Ковальчука, 2 на індивідуальне опа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виконання зазначеного пункту Першотравневою районною у місті Чернівцях радою неодноразово проводились збори мешканців зазначеного будинку, яким було запропоновано влаштувати в своїх квартирах індивідуальне опалення. Замовлення та виготовлення проектної  документації на  такі роботи  управління житлового господарства Першотравневої районної ради пропонувало виконати за кошти управління. За результатами письмового опитування встановлено, що з 32 житлових квартир цього будинку тільки їх 19 власників згідні влаштувати індивідуальне опалення, решта власників квартир відмовляються проводити такі роботи з причини відсутності коштів на такі роботи і бажанням користуватись централізованим опаленням. </w:t>
      </w:r>
    </w:p>
    <w:p>
      <w:pPr>
        <w:pStyle w:val="TextBodyIndent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зазначене, відповідно до статті 30 Закону України "Про місцеве самоврядування в Україні"  виконавчий комітет Чернівецької міської рад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b w:val="false"/>
          <w:b w:val="false"/>
        </w:rPr>
      </w:pPr>
      <w:r>
        <w:rPr/>
        <w:t xml:space="preserve"> </w:t>
      </w:r>
      <w:r>
        <w:rPr>
          <w:b w:val="false"/>
        </w:rPr>
        <w:t xml:space="preserve">Внести зміни в п. 5 рішення виконавчого комітету Чернівецької міської ради від 28.04.2009р. № 275/8 «Про затвердження заходів з підготовки  міського  господарства  комунальної власності м. Чернівців до роботи  в умовах осінньо-зимового періоду  2009-2010 р.» виклавши його в такій редакції: </w:t>
      </w:r>
    </w:p>
    <w:p>
      <w:pPr>
        <w:pStyle w:val="2"/>
        <w:ind w:firstLine="708"/>
        <w:rPr>
          <w:b w:val="false"/>
          <w:b w:val="false"/>
        </w:rPr>
      </w:pPr>
      <w:r>
        <w:rPr>
          <w:b w:val="false"/>
        </w:rPr>
        <w:t xml:space="preserve">«5.Першотравневій районній у місті раді (Ваньчицький Ю.А.) разом з   МКП  «Чернівцітеплокомуненерго»     вжити       відповідних   заходів    щодо </w:t>
      </w:r>
    </w:p>
    <w:p>
      <w:pPr>
        <w:pStyle w:val="2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firstLine="708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2</w:t>
      </w:r>
    </w:p>
    <w:p>
      <w:pPr>
        <w:pStyle w:val="2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виконання необхідних робіт з заміни мереж теплопостачання в будинку № 2 на  вул. М.Ковальчука  до початку опалювального сезону 2009-2010 років.»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 житлово-комунального господарства міської ради               Шумейка О.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івецький  міський  голова</w:t>
        <w:tab/>
        <w:tab/>
        <w:tab/>
        <w:tab/>
        <w:t xml:space="preserve">                  М. Федорук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WW8Num1z0">
    <w:name w:val="WW8Num1z0"/>
    <w:qFormat/>
    <w:rPr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9:36:00Z</dcterms:created>
  <dc:creator>PublicRel</dc:creator>
  <dc:description/>
  <cp:keywords/>
  <dc:language>en-US</dc:language>
  <cp:lastModifiedBy>PublicRel</cp:lastModifiedBy>
  <dcterms:modified xsi:type="dcterms:W3CDTF">2009-10-12T09:36:00Z</dcterms:modified>
  <cp:revision>2</cp:revision>
  <dc:subject/>
  <dc:title> </dc:title>
</cp:coreProperties>
</file>