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</w:t>
      </w:r>
    </w:p>
    <w:p>
      <w:pPr>
        <w:pStyle w:val="Style10"/>
        <w:rPr/>
      </w:pPr>
      <w:r>
        <w:rPr/>
        <w:t>У К Р А Ї Н А</w:t>
      </w:r>
    </w:p>
    <w:p>
      <w:pPr>
        <w:pStyle w:val="Heading1"/>
        <w:rPr>
          <w:sz w:val="36"/>
        </w:rPr>
      </w:pPr>
      <w:r>
        <w:rPr>
          <w:sz w:val="36"/>
        </w:rPr>
        <w:t>Чернівецька  міська  рада</w:t>
      </w:r>
    </w:p>
    <w:p>
      <w:pPr>
        <w:pStyle w:val="Heading2"/>
        <w:ind w:hanging="0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5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/>
      </w:pPr>
      <w:r>
        <w:rPr>
          <w:sz w:val="28"/>
          <w:u w:val="single"/>
          <w:lang w:val="uk-UA"/>
        </w:rPr>
        <w:t>08.09.2009</w:t>
      </w:r>
      <w:r>
        <w:rPr>
          <w:sz w:val="28"/>
          <w:lang w:val="uk-UA"/>
        </w:rPr>
        <w:t xml:space="preserve">  №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uk-UA"/>
        </w:rPr>
        <w:t>624/17</w:t>
      </w:r>
      <w:r>
        <w:rPr>
          <w:sz w:val="28"/>
          <w:lang w:val="uk-UA"/>
        </w:rPr>
        <w:t xml:space="preserve">                                                                          м. Чернівці</w:t>
      </w:r>
    </w:p>
    <w:p>
      <w:pPr>
        <w:pStyle w:val="Heading3"/>
        <w:spacing w:lineRule="auto" w:line="36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6"/>
        <w:jc w:val="center"/>
        <w:rPr/>
      </w:pPr>
      <w:r>
        <w:rPr>
          <w:szCs w:val="28"/>
        </w:rPr>
        <w:t xml:space="preserve">Про застосування виконавчими органами Чернівецької міської ради пункту 4 Порядку прийняття в експлуатацію закінчених будівництвом об`єктів, затвердженого постановою Кабінету Міністрів України від 08.10.2008 року №923, в редакції постанови Кабінету Міністрів України від 20.05.2009 року №534 </w:t>
      </w:r>
      <w:r>
        <w:rPr>
          <w:b w:val="false"/>
          <w:i/>
          <w:szCs w:val="28"/>
        </w:rPr>
        <w:t>(делеговані повноваження)</w:t>
      </w:r>
    </w:p>
    <w:p>
      <w:pPr>
        <w:pStyle w:val="Normal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ком прийняття в експлуатацію закінчених будівництвом об`єктів, затвердженого в новій редакції постановою Кабінету Міністрів України від 20.05.2009 року №534 (надалі-Порядок) установлено механізм та умови прийняття в експлуатацію закінчених будівництвом об`єкт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4 Порядку, акт готовності об`єкта до експлуатації підлягає за письмовим зверненням замовника погодженню протягом                          10 робочих днів виконавчим комітетом міської ради та органами, до повноважень яких згідно із законом належить участь у прийнятті закінчених будівництвом об`єктів в експлуатаці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гідно зі статтею 53 Закону України «Про місцеве самоврядування в Україні» о</w:t>
      </w:r>
      <w:r>
        <w:rPr>
          <w:color w:val="000000"/>
          <w:sz w:val="28"/>
          <w:szCs w:val="28"/>
          <w:lang w:val="uk-UA"/>
        </w:rPr>
        <w:t xml:space="preserve">сновною формою роботи виконавчого комітету міської ради є його засідання, які  скликаються в міру необхідності, але не рідше одного разу на місяць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Формування порядку денного та порядок проведення засідань виконавчого комітету Чернівецької міської ради визначений Регламентом його роботи, який затверджений рішенням виконавчого комітету міської ради від 13.06.2006 року №140/3. Зокрема, засідання проводяться, як правило, у другий і четвертий вівторок кожного місяця (пункт 4.2) та здійснюються відповідно до порядку денного, який формується не пізніше як за 5 днів до засідання (пункт 4.8).   </w:t>
      </w:r>
    </w:p>
    <w:p>
      <w:pPr>
        <w:pStyle w:val="Normal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аким чином, нормативний термін, визначений пунктом 4 Порядку не відповідає періодичності засідань виконавчого комітету Чернівецької міської ради та є недостатнім для внесення до порядку денного та розгляду виконавчим комітетом міської ради питань щодо п</w:t>
      </w:r>
      <w:r>
        <w:rPr>
          <w:sz w:val="28"/>
          <w:szCs w:val="28"/>
          <w:lang w:val="uk-UA"/>
        </w:rPr>
        <w:t>огоджень актів готовності об'єктів до експлуат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11, підпункту 1 пункту «б» частини першої статті 31, статті 40, частин третьої, восьмої статті 51, статей 52, 53, 54 Закону України «Про місцеве самоврядування в Україні», статей 12, 14 Закону України «Про основи містобудування», статті 30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Закону України «Про планування і забудову територій», частини другої статті 3 Закону України «Про засади державної регуляторної політики у сфері господарської діяльності», Порядку прийняття в експлуатацію закінчених будівництвом об`єктів, затвердженого постановою Кабінету Міністрів України від 08.10.2008 року №923, в редакції постанови Кабінету Міністрів України від 20.05.2009 року №534, Правил використання та забудови території міста Чернівців, затверджених рішенням 34 сесії міської ради ІV скликання від 07.07.2005 року №763</w:t>
      </w:r>
      <w:r>
        <w:rPr>
          <w:color w:val="000000"/>
          <w:sz w:val="28"/>
          <w:szCs w:val="28"/>
          <w:lang w:val="uk-UA"/>
        </w:rPr>
        <w:t xml:space="preserve">, з метою оперативного вирішення питань, пов`язаних з прийняттям закінчених будівництвом об`єктів в експлуатацію та здійснення належного контролю за виконанням замовниками містобудівних умов та обмежень забудови земельних ділянок, інших зобов`язань, визначених в розпорядчих документах міської ради та її виконавчих органів, </w:t>
      </w:r>
      <w:r>
        <w:rPr>
          <w:sz w:val="28"/>
          <w:szCs w:val="28"/>
          <w:lang w:val="uk-UA"/>
        </w:rPr>
        <w:t>виконавчий комітет Чернівецької міської ради</w:t>
      </w:r>
    </w:p>
    <w:p>
      <w:pPr>
        <w:pStyle w:val="Normal"/>
        <w:spacing w:lineRule="auto" w: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изначити департамент містобудівного комплексу та земельних відносин міської ради (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нівці, вул.Б.Хмельницького,64-А) органом, уповноваженим на погодження актів готовності об`єктів до експлуатації, в порядку та на умовах, визначених пунктом 4 Порядку прийняття в експлуатацію закінчених будівництвом об`єктів, затвердженого постановою Кабінету Міністрів України від 08.10.2008 року №923, в редакції постанови Кабінету Міністрів України від 20.05.2009 року №534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Уповноважити директора департаменту містобудівного комплексу та земельних відносин міської ради Юрчака А.П. на підписання актів  готовності об`єктів до експлуатації та вчинення інших дій, визначених пунктом 4 вказаного в пункті 1 цього рішення Порядку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В разі відсутності директора департаменту (відпустка, відрядження, хвороба) право на підписання актів має посадова особа, яка відповідно до Положення про департамент містобудівного комплексу та земельних відносин міської ради, виконує обов`язки директора департаменту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У разі наявності зауважень департамент містобудівного комплексу та земельних відносин міської ради подає їх у письмовій формі у десятиденний строк замовникові та інспекції державного архітектурно-будівельного контролю у Чернівецькій област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Це рішення набирає чинності з дня його прийняття та підлягає опублікуванню в газеті «Чернівці» і розміщенню на веб-сторінці міста в мережі Інтернет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Юрчака А.П. </w:t>
      </w:r>
    </w:p>
    <w:p>
      <w:pPr>
        <w:pStyle w:val="TextBody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740" w:leader="none"/>
        </w:tabs>
        <w:rPr/>
      </w:pPr>
      <w:r>
        <w:rPr>
          <w:b/>
        </w:rPr>
        <w:t xml:space="preserve">Чернівецький міський голова </w:t>
      </w:r>
      <w:r>
        <w:rPr>
          <w:b/>
          <w:lang w:val="en-US"/>
        </w:rPr>
        <w:t xml:space="preserve"> </w:t>
        <w:tab/>
      </w:r>
      <w:r>
        <w:rPr>
          <w:b/>
        </w:rPr>
        <w:t>М.Федо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3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02:00Z</dcterms:created>
  <dc:creator>Vushnevska</dc:creator>
  <dc:description/>
  <cp:keywords/>
  <dc:language>en-US</dc:language>
  <cp:lastModifiedBy>PublicRel</cp:lastModifiedBy>
  <dcterms:modified xsi:type="dcterms:W3CDTF">2009-09-09T14:04:00Z</dcterms:modified>
  <cp:revision>3</cp:revision>
  <dc:subject/>
  <dc:title>       </dc:title>
</cp:coreProperties>
</file>