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ru-RU"/>
        </w:rPr>
        <w:t xml:space="preserve">хід виконання Державної програми розвитку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ru-RU"/>
        </w:rPr>
        <w:t xml:space="preserve">фізичної культури та спорту на 2007-2011 роки </w:t>
      </w:r>
      <w:r>
        <w:rPr>
          <w:b/>
          <w:sz w:val="28"/>
          <w:szCs w:val="28"/>
        </w:rPr>
        <w:t>в місті Чернівцях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ізація Державної програми в місті здійснюється відповідно до  затверджених заходів за трьома напрямками: фізкультурно-оздоровча та спортивно-масова робота, розвиток олімпійського, параолімпійського та неолімпійського спорту, система забезпечення розвитку фізичної культури і спор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родовж чотирьох років зроблено суттєві кроки для вирішення найбільш гострих проблем, що стосуються вдосконалення форм залучення різних груп населення до занять фізичною культурою і спортом, формування системи дитячого і юнацького спор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увають подальшого розвитку прогресивні тенденції з окремих напрямків фізкультурно-оздоровчої та спортивної діяльності. Зокрема збережена ефективна система проведення спортивних заходів, передусім комплексних та багатоступеневих змагань. Зростає кількість громадських організацій фізкультурно-спортивної спрямованості, створюються приватні структури для активного відпочинку, спортивні клуби різних форм власності, ведеться будівництво та ремонт спортивних споруд. Забезпечуються сприятливі умови для  фізичного виховання і спорту дошкільних, загальноосвітніх, професійно-технічних та вищих навчальних заклад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28 дитячих дошкільних закладах відповідно до штатного розпису працюють 30 фахівців з фізичної культури. 100 відсотків дітей  дитячих дощкільних закладів регулярно займаються оздоровчою фізичною культуро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очаткових класах всіх загальноосвітніх шкіл введений третій урок з фізичної культури. В школах №3, 38 відкрито спортивні профельні класи. У 12 загальноосвітніх, 3 професійно-технічних, 7 навчальних закладах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8"/>
          <w:szCs w:val="28"/>
        </w:rPr>
        <w:t xml:space="preserve"> рівня акредитації працюють спортивні клуби на громадських засадах. В спортивних секціях загальноосвітніх шкіл займається 11,5% учнів, професійно-технічних училищ 10% учнів, навчальних закладів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-</w:t>
      </w:r>
      <w:r>
        <w:rPr>
          <w:b/>
          <w:sz w:val="26"/>
          <w:szCs w:val="26"/>
          <w:lang w:val="en-US"/>
        </w:rPr>
        <w:t>IV</w:t>
      </w:r>
      <w:r>
        <w:rPr>
          <w:sz w:val="28"/>
          <w:szCs w:val="28"/>
        </w:rPr>
        <w:t xml:space="preserve"> рівня акредитації 9% студентів. Серед дітей та студентів щорічно проводиться спартакіада з 10-12 видів спорту, змагання «Перші кроки», «Старти надії», «Шкіряний м’яч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ілеспрямована робота проводиться за місцем проживання населення. З цією метою управлінням укладено угоди з 16 федераціями з різних видів спорту. За місцем проживання населення спортивно-оздоровчу роботу проводять дитячо-юнацькі ліги по футболу та баскетболу, молодіжний спортивно-туристичний екстремальний центр «Сандіна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46 клубів спортивної спрямованості, серед яких спортивно-туристичний клуб «Весло», центр «Титан», «Льодовий майданчик», 4 приватних тенісних корти, </w:t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 xml:space="preserve">8 бально-спортивних, 7 атлетичних і аеробіки, 14 більярдних клубів. Щорічно в червні до роботи з дітьми на спортивних майданчиках залучаються студенти факультету фізичної культури  та здоров’я людини. В літній період на спортивних спорудах «Буковина», «Олімпія», «Мальва» та в парках відпочинку встановлюються столи настільного тенісу, проводяться змагання на відкритих майданчиках з волейболу, баскетболу, міні-футболу, шахів та і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ічці Прут облаштований міський пляж. В парках відпочинку             ім. Т.Шевченка та «Жовтневий» встановлені міні-басейни. В лікувально-оздоровчому комплексі «Лагуна» проводиться навчання дітей плаванню. Протягом опалювального сезону працює плавальний басей загальноосвітньої школи №2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ілому спостерігається ріст показників по рівню фізкультурно-оздоровчої роботи з населенням. Збільшено кількість осіб, що займаються фізкультурно-оздоровчою роботою на 3,2 тис. осіб в порівнянні з 2006 роком і в 2009 році цей показник складає біля 60 тисяч осі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річно в місті  проводиться більше 200 спортивних змагань. Так, в 2008 році проведено 162 загальноміських спортивних змагань, 18 державних та 7 міжнародних спортивних заходів. Відновлено проведення чемпіонатів міста з футболу серед дорослих аматорських команд. Вперше проведено відкритий чемпіонат міста по хокею з шайбо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7 місяців 2009 року проведено 136 міських, 14 державних та                   6 міжнародних спортивних заходів в тому числі міські спартакіади серед учнів та студентів, галузеві спартакіади, чемпіонати та першості по видах спорту, всеукраїнські змагання з боксу, більярду, велоспорту, стрільби із лука, настільного тенісу, боротьби дзю-до, мотокросу, автокросу, міжнародні змагання з футболу, вільної боротьби, художньої гімнастики, стрільби із лука, етап чемпіонату світу з мотокросу. Щорічно проводиться Олімпійський тиждень та Олімпійський урок, показові виступи спортсменів, зустрічі з провідними спортсменами та трене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ливу увагу управління приділяє фізкультурно-оздоровчій роботі серед населення з обмеженими фізичними можливостями, яка проводиться в тісній співпраці з обласним центром фізичної культури і спорту інвалідів «Інваспорт» та зацікавленими організаціями. Для цієї категорії населення безкоштовно надаються спортивні бази міста, незалежно від відомчої підпорядкованості. Проводяться міські спартакіади по видах спорту для осіб з вадами зору, вадами слуху, вадами опорно-рухової системи. Працює обласна дитячо-юнацька спортивна школа інвалідів, в якій культивується            7 видів спорту і займаються більше 300 ді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місті розвиваються 38 видів спорту, 18 олімпійських,                               12 неолімпійських  та 8 спортивно-технічних. Працюють 12 дитячо-юнацьких спортивних школи, школа вищої спортивної майстерності, спеціалізована дитячо-юнацька школа олімпійського резерву, центр олімпійської підготовки. Спортивні школи утримуються за рахунок коштів бюджетів: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– з </w:t>
      </w:r>
      <w:r>
        <w:rPr>
          <w:sz w:val="28"/>
          <w:szCs w:val="28"/>
          <w:lang w:val="ru-RU"/>
        </w:rPr>
        <w:t>державного</w:t>
      </w:r>
      <w:r>
        <w:rPr>
          <w:sz w:val="28"/>
          <w:szCs w:val="28"/>
        </w:rPr>
        <w:t xml:space="preserve">, 4 – з обласного,  4 – з міського, 4 - за рахунок коштів фонду соціального страхування. В спортивних школах міста культивується 28 видів спорту, займаються 7280 осіб. Серед них:                             3 Заслужених майстри спорту України, 49 майстрів спорту України, більше 300 кандидатів у майстри спорту. До складу збірних команд України з олімпійських видів спорту в 2009 році зараховано 24 спортсмени (основний склад – 6 чоловік, кандидати – 5 чоловік, резерв – 13 чоловік), з неолімпійських видів спорту до складу збірних команд держави зараховано 13 спортсменів. Збірні команди області на 85,7% укомплектовані спортсменами міста. Спортсмени міста мають певні здобут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, за вісім місяців 2009 року 13 спортсменів стали призерами Чемпіонатів, Першостей та Кубків світу, 21 – Європи. Переможцями та призерами різноманітних Всеукраїнських змагань серед дорослих та юнаків стало більше 100 спортсменів. В суперлізі вітчизняного волейболу виступає чоловіча команда «Будівельник» у вищій лізі команди з хокею на траві та бейсболу. В першій лізі футзальна команда «Меркурій». В другій лізі футбольна команда «Буковина». В дитячих лігах України виступають  по       2 баскетбольних та футбольних команди мі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занять в спортивних школах та спортивних секціях залучено              128 дітей та підлітків схильних до правопорушень. З метою профілактики правопорушень, боротьби з дитячою злочинністю проводяться регулярні зустрічі з працівниками правоохоронних органів. Завдяки роботі, що ведеться, за останні 3 роки учнями спортивних шкіл не здійснено жодного правопоруш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більшується фінансування спортивної галузі. Так в 2008 році на фізичну культуру і спорт в місті потрачено 14584,1 тис. гривень,  в тому числі  - 3012 тис. гривень з міського бюдж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послуг жителів міста -  8 стадіонів, 67 спортивних залів,                        101 приміщення для фізкультурно-оздоровчих занять, 15 футбольних полів, 280 площинних спортивних споруд, міжнародна мотоциклетна траса, лукодром, круглий і траншейний стенд, 3 плавальних басейни, 16 тенісних кортів, 2 велосипедні ба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нуючи програму, в місті вирішуються питання розвитку матеріально-технічної спортивної бази. За час дії програми введені в експлуатацію футбольне поле зі синтетичним покриттям, велосипедна траса БМХ, спортивний зал для стрільби із лука, 4 тренажерні зали, зал вільної боротьби, 3 спеціалізовані зали силових єдиноборств, 6 більярдних залів,             3 відкриті тенісні корти з синтетичним покриттям, зал для занять важкою атлетикою, льодовий майданчик стадіону «Буковина». Облаштовано                    4 дитячих спортивних майданчика. Завершено реконструкцію спорткомплексу «Локомотив», тенісних кортів на вул. О.Кобилянської,47, стадіону «Мальва», на якому побудовані нові глядацькі трибуни, встановлені пластикові сидіння та проведено газифікацію і водопостачання, облаштоване запасне поле та майданчик для скейтборду. Проведені капітальні ремонти          16 та поточні 19 спортивних залів загальноосвітніх шкіл, залів: боксу              (вул. А.Міцкевича, 8), боротьби дзю-до (вул. І.Франка, 25), стрільби із лука (вул. Б.Хмельницького,47), легкоатлетичного манежу (вул. Головна,69). Відновлено роботу спортивно-оздоровчого комплексу «Цецино», де функціонує школа верхової їзди та гірськолижна траса з підйомником. Триває будівництво «Аква-Парку» та реконструкція міжнародної мотоциклектної траси «Суперкро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безпечення галузі спеціалістами управлінням укладені угоди з Чернівецьким національним університетом ім. Ю. Федьковича та педагогічним коледжем щодо проходження практики студентами та працевлаштуванням випускників. Спортивні організації міста в повній мірі забезпечені кад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істі працює обласний лікарсько-фізкультурний диспансер, на обліку в якому перебувають 100 відсотків спортсменів, що беруть участь в змаганнях міського, обласного і державного рівнів та учні дитячо-юнацьких спортивних шкіл. Фахівцями диспансеру здійснюється систематичне обстеження функціонального стану, складаються індивідуальні програми навантаження і відновлення спортсменів, проводиться санітарно-просвітницька робо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роблені і виконуються рекомендації щодо організації та проведення спортивних заходів з обовязковим використанням державної символіки (державної мови, прапора, гімна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 метою популяризації здорового способу життя та подолання стану соціальної байдужості до свого здоров’я, здійснюється постійна робота  через засоби масової інформації (газети, радіо, телебачення). На правах соціальної реклами телеканали розміщують ролики з пропагандою фізичної культури і спорту. У громадських місцях, навчальних закладах розміщені листівки з координатами всіх спортивних шкіл міста та переліком видів спорту, які в них культивуються. З інформаційно-пропагандистською метою організовуються покази на телеканалах «Чернівці» та «ТВА» спортивно-розважального шоу «Зірки естради-зіркам спорту, матчів чемпіонату України з волейболу серед чоловічих команд за участю ВК «Будівельник», матчів першості України з футзалу серед команд І ліги за участю ФК «Меркурій» та ІІ ліги за участю футбольного клубу «Буковина»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е,  в організації виконання Державної програми є низка проблем, які потребують вирішення. Не відповідають нормативам спортивні зали в загальноосвітніх школах №4, 13, 17, 19, 37, 41, гімназії №6, ліцеях №1,3. Тільки 2 спортивні зали забезпезпені гарячим водопостачанням, 20 відсотків мають холодну воду, в 10 залах відсутні роздягальні, більше 10% уроків фізичної культури проводяться одночасно з двома класами в одному залі. Повністю відсутня спортивна база в Буковинському університеті, Чернівецькому торгово-економічному інституті, а в Буковинському Державному медичному університеті заняття з фізичної культури проводяться тільки на перших двох курс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иділяється належна увага фізичному здоров’ю працюючих в колективах виробничої сфери. Тільки на 5 підприємствах з 68 введені посади інструкторів з фізичної культури, на одному підприємстві створено спортивний клуб, 12 перераховують кошти профспілковим комітетам на спортивно-масову та фізкультурно-оздоровчу роботу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ідсутність належних санітарно-гігієнічних умов на діючих спортивних спорудах не дають можливості масово залучати до занять фізичною кульутрою і спортом населення міста, а відсутність плавальних басейнів з річним циклом роботи призвела до того, що 85 відсотків дітей не вміють плават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йважливішою проблемою залишається фінансування галузі. Щорічне збільшення обсягу фінансування з міського бюджету відстає від збільшення заробітної плати та комунальних платежів. Відповідно зменшуються витрати на проведення спортивно-масових заходів, навчально-тренувальної роботи, участі збірних команд міста та окремих спортсменів в державних і міжнародних змаганн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і та багато інших питань знаходяться на постійному контролі в управліннях та відділах міської ради що забезпечують виконання Державної програми розвитку фізичної культури та спорту в місті Чернівцях.  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Начальник управління                     Голова комісії міської ради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по фізичній культурі                         з питань освіти, науки,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та спорту міської ради                      культури, спорту та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</w:t>
      </w:r>
      <w:r>
        <w:rPr>
          <w:b/>
          <w:sz w:val="32"/>
        </w:rPr>
        <w:t xml:space="preserve">молодіжної політики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</w:t>
      </w:r>
      <w:r>
        <w:rPr>
          <w:b/>
          <w:sz w:val="32"/>
        </w:rPr>
        <w:t>С.Дяконюк                                                 С.Мельничук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9:17:00Z</dcterms:created>
  <dc:creator>PublicRel</dc:creator>
  <dc:description/>
  <cp:keywords/>
  <dc:language>en-US</dc:language>
  <cp:lastModifiedBy>PublicRel</cp:lastModifiedBy>
  <dcterms:modified xsi:type="dcterms:W3CDTF">2009-10-12T09:17:00Z</dcterms:modified>
  <cp:revision>2</cp:revision>
  <dc:subject/>
  <dc:title>ІНФОРМАЦІЯ</dc:title>
</cp:coreProperties>
</file>