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  <w:t xml:space="preserve">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ru-RU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left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25.08.2009  </w:t>
      </w:r>
      <w:r>
        <w:rPr>
          <w:sz w:val="28"/>
        </w:rPr>
        <w:t xml:space="preserve">№ </w:t>
      </w:r>
      <w:r>
        <w:rPr>
          <w:sz w:val="28"/>
          <w:lang w:val="en-US"/>
        </w:rPr>
        <w:t>601/16</w:t>
      </w:r>
      <w:r>
        <w:rPr>
          <w:sz w:val="28"/>
        </w:rPr>
        <w:t xml:space="preserve">                                                              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о комісію з розгляду матеріалів щодо анулювання інформацій про внесення об’єктів торгівлі та сфери послуг в базу даних міста Чернівців, встановлення режиму їх роботи і раніше виданих дозволів на розміщення об’єктів та визнання таким, що втратив чинність пункт 1 рішення виконавчого комітету  від 25.03.2008 р. №201/6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статті 30 Закону України «Про місцеве самоврядування в Україні», на виконання рішення 15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                               від 04.04.2007 р. №278 “Про затвердження Положення про порядок внесення об’єктів торгівлі та сфери послуг в базу даних міста Чернівців і встановлення зручного для населення режиму їх роботи», з метою упорядкування функціонування об’єктів торгівлі, ресторанного господарства і сфери послуг та у зв’язку з кадровими змінами, 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вердити комісію</w:t>
      </w:r>
      <w:r>
        <w:rPr>
          <w:bCs/>
          <w:sz w:val="28"/>
          <w:szCs w:val="28"/>
        </w:rPr>
        <w:t xml:space="preserve"> з розгляду матеріалів щодо анулювання інформацій про внесення об’єктів торгівлі та сфери послуг в базу даних міста Чернівців, встановлення зручного для населення режиму їх роботи і раніше виданих дозволів на розміщення об’єктів у складі згідно з додатк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знати таким, щ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тратив чинність пункт 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ішення</w:t>
      </w:r>
      <w:r>
        <w:rPr>
          <w:bCs/>
          <w:sz w:val="28"/>
          <w:szCs w:val="28"/>
        </w:rPr>
        <w:t xml:space="preserve"> виконавчого комітету Чернівецької міської ради </w:t>
      </w:r>
      <w:r>
        <w:rPr>
          <w:b/>
          <w:bCs/>
          <w:sz w:val="28"/>
          <w:szCs w:val="28"/>
        </w:rPr>
        <w:t>від 25.03.2008р. №201/6</w:t>
      </w:r>
      <w:r>
        <w:rPr>
          <w:bCs/>
          <w:sz w:val="28"/>
          <w:szCs w:val="28"/>
        </w:rPr>
        <w:t xml:space="preserve"> щодо затвердження складу комісії з розгляду матеріалів щодо анулювання інформацій про внесення об’єктів торгівлі та сфери послуг в базу даних міста Чернівців, встановлення режиму їх роботи і раніше виданих дозволів на розміщення об’єкт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      М.Федорук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CYR" w:hAnsi="Times New Roman CYR" w:cs="Times New Roman CYR"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23:00Z</dcterms:created>
  <dc:creator>PublicRel</dc:creator>
  <dc:description/>
  <cp:keywords/>
  <dc:language>en-US</dc:language>
  <cp:lastModifiedBy>PublicRel</cp:lastModifiedBy>
  <dcterms:modified xsi:type="dcterms:W3CDTF">2009-09-09T08:23:00Z</dcterms:modified>
  <cp:revision>2</cp:revision>
  <dc:subject/>
  <dc:title>                                                                          </dc:title>
</cp:coreProperties>
</file>