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ru-RU"/>
        </w:rPr>
        <w:t>25</w:t>
      </w:r>
      <w:r>
        <w:rPr>
          <w:u w:val="single"/>
        </w:rPr>
        <w:t>.0</w:t>
      </w:r>
      <w:r>
        <w:rPr>
          <w:u w:val="single"/>
          <w:lang w:val="ru-RU"/>
        </w:rPr>
        <w:t>8</w:t>
      </w:r>
      <w:r>
        <w:rPr>
          <w:u w:val="single"/>
        </w:rPr>
        <w:t>.2009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600/16</w:t>
      </w:r>
      <w:r>
        <w:rPr/>
        <w:t xml:space="preserve">      </w:t>
      </w:r>
      <w:r>
        <w:rPr>
          <w:lang w:val="en-US"/>
        </w:rPr>
        <w:tab/>
      </w:r>
      <w:r>
        <w:rPr/>
        <w:tab/>
        <w:tab/>
        <w:tab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допомоги малоза-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безпеченим громадянам міста</w:t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статті 34 Закону України “Про місцеве самоврядування в Україні”, беручи до уваги клопотання і пропозиції управління праці та соціального захисту населення міської ради,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b/>
        </w:rPr>
        <w:t>1.</w:t>
      </w:r>
      <w:r>
        <w:rPr/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b/>
        </w:rPr>
        <w:t>Попович Рахілі Омелянівні</w:t>
      </w:r>
      <w:r>
        <w:rPr/>
        <w:t>, 1909 року народження, якій 5 вересня 2009 року виповнюється 100 років - 6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2. Алєксєєву Едуарду Івановичу</w:t>
      </w:r>
      <w:r>
        <w:rPr/>
        <w:t>, 1939 року народження, заступнику голови товариства по соціальному захисту дітей-інвалідів та хворих дітей, інваліду ІІІ групи з дитинства, важкохворому, на лікування - 500 грн., з урахуванням сплати податків   588,24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3.  Гудзь Флорії Василівні</w:t>
      </w:r>
      <w:r>
        <w:rPr/>
        <w:t>, 1943 року народження, інваліду ІІ групи загального захворювання, важкохворій, на лікува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4.  Клим Надії Іванівні</w:t>
      </w:r>
      <w:r>
        <w:rPr/>
        <w:t>, 1950 року народження, важкохворій, на лікування – 400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1.5.  Костенюку Івану Теодоровичу</w:t>
      </w:r>
      <w:r>
        <w:rPr/>
        <w:t>, 1928 року народження, учаснику Великої Вітчизняної війни, інваліду ІІ групи загального захворювання, важкохворому, на лікування – 500 грн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2588,24 грн. громадянам, зазначеним в пунктах 1.1-1.5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лектронний варіант рішення відповідає оригі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відділу управління праці 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ціального захисту населення міської ради Горлова 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6.2009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22:00Z</dcterms:created>
  <dc:creator>PublicRel</dc:creator>
  <dc:description/>
  <cp:keywords/>
  <dc:language>en-US</dc:language>
  <cp:lastModifiedBy>PublicRel</cp:lastModifiedBy>
  <dcterms:modified xsi:type="dcterms:W3CDTF">2009-09-09T08:22:00Z</dcterms:modified>
  <cp:revision>2</cp:revision>
  <dc:subject/>
  <dc:title> </dc:title>
</cp:coreProperties>
</file>