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79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пропонованого розміру часткової оплат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послуг Центру ресоціалізації бездомних громадя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грн.)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64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опл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1.07.20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1.12.20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Для клієнтів, які проживають у Центрі ресо-ціалізації бездомних громадян більше трьох місяців, 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% від встановленої чинним законо-давством мінімальної заробітної пл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клієнтів, які проживають у Центрі ресо-ціалізації бездомних громадян більше чотирьох місяців, 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 xml:space="preserve">% від встановленої чинним законо-давством мінімальної заробітної пла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Для клієнтів, які проживають у Центрі ресо-ціалізації бездомних громадян більше шести місяців, 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 xml:space="preserve">% від встановленої чинним законо-давством мінімальної заробітної пла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2"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6</w:t>
            </w:r>
          </w:p>
        </w:tc>
      </w:tr>
      <w:tr>
        <w:trPr>
          <w:trHeight w:val="19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ієнти груп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частково відшкодовують надання послуг Центру ресоціалізації бездомних громадян, у розмірі </w:t>
            </w:r>
            <w:r>
              <w:rPr>
                <w:b/>
                <w:sz w:val="28"/>
                <w:szCs w:val="28"/>
              </w:rPr>
              <w:t>36</w:t>
            </w:r>
            <w:r>
              <w:rPr>
                <w:sz w:val="28"/>
                <w:szCs w:val="28"/>
              </w:rPr>
              <w:t>% від встановленої чинним законо-давством мінімальної заробітної пл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8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праці та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                                                                            А.Круглець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42:00Z</dcterms:created>
  <dc:creator>1</dc:creator>
  <dc:description/>
  <cp:keywords/>
  <dc:language>en-US</dc:language>
  <cp:lastModifiedBy>1</cp:lastModifiedBy>
  <cp:lastPrinted>2009-08-18T12:17:00Z</cp:lastPrinted>
  <dcterms:modified xsi:type="dcterms:W3CDTF">2009-08-18T09:18:00Z</dcterms:modified>
  <cp:revision>11</cp:revision>
  <dc:subject/>
  <dc:title/>
</cp:coreProperties>
</file>