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right="-10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8.2009 № </w:t>
      </w:r>
      <w:r>
        <w:rPr>
          <w:sz w:val="28"/>
          <w:szCs w:val="28"/>
          <w:lang w:val="en-US"/>
        </w:rPr>
        <w:t>59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23/6,7 (літ.Б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1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05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01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11,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805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101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ипинська, 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02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85,2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аставнянська, 45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13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31,6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ліївська,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674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6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ставнянська, 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2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9,9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копська,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46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404,99 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                                           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уковецька,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36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27,4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59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275,9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                             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-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Кутузова,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5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7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5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еремоги,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7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1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-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Маяковського,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319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283,2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1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задов                                                                                   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319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283,2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1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     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Разом:                         1173,90    661,70  1206499,70    460327,70         70             27           3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6:00Z</dcterms:created>
  <dc:creator>PublicRel</dc:creator>
  <dc:description/>
  <cp:keywords/>
  <dc:language>en-US</dc:language>
  <cp:lastModifiedBy>PublicRel</cp:lastModifiedBy>
  <dcterms:modified xsi:type="dcterms:W3CDTF">2009-09-09T08:16:00Z</dcterms:modified>
  <cp:revision>2</cp:revision>
  <dc:subject/>
  <dc:title>Додаток 2</dc:title>
</cp:coreProperties>
</file>