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5.08.2009 № 598/1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    </w:t>
      </w:r>
      <w:r>
        <w:rPr/>
        <w:t xml:space="preserve">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дгірська,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2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624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76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92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624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476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. Рибалка,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5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30,2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Рибалка,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7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3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ставнянська, 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58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93,4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989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617,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іжинська, 2/1(літ. 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587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33,2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587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633,2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. Маяковського, 6/6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698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233,3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698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233,3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>Разом:                        425,60    234,00    542900,22     213960,64</w:t>
      </w: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20            9              1</w:t>
      </w: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6:00Z</dcterms:created>
  <dc:creator>PublicRel</dc:creator>
  <dc:description/>
  <cp:keywords/>
  <dc:language>en-US</dc:language>
  <cp:lastModifiedBy>PublicRel</cp:lastModifiedBy>
  <dcterms:modified xsi:type="dcterms:W3CDTF">2009-09-09T08:16:00Z</dcterms:modified>
  <cp:revision>2</cp:revision>
  <dc:subject/>
  <dc:title>                         Додаток 1</dc:title>
</cp:coreProperties>
</file>