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Cs w:val="28"/>
          <w:u w:val="single"/>
          <w:lang w:val="uk-UA"/>
        </w:rPr>
        <w:t xml:space="preserve">25.08.2009 </w:t>
      </w:r>
      <w:r>
        <w:rPr>
          <w:szCs w:val="28"/>
          <w:lang w:val="uk-UA"/>
        </w:rPr>
        <w:t xml:space="preserve"> № </w:t>
      </w:r>
      <w:r>
        <w:rPr>
          <w:i/>
          <w:szCs w:val="28"/>
          <w:lang w:val="uk-UA"/>
        </w:rPr>
        <w:t>585/16</w:t>
      </w:r>
      <w:r>
        <w:rPr>
          <w:szCs w:val="28"/>
          <w:lang w:val="uk-UA"/>
        </w:rPr>
        <w:tab/>
        <w:tab/>
        <w:tab/>
        <w:tab/>
        <w:tab/>
        <w:tab/>
        <w:t xml:space="preserve">                      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86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хід виконання рішення виконавчого комітету міської ради від 27.01.2009р. № 29/2  "Про хід реалізації законодавчих актів України та Положень міської ради щодо земельної реформи у м.Чернівцях"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заступника директора, начальника управління земельних ресурсів департаменту містобудівного комплексу та земельних відносин міської ради, Чинчика В.В. про хід виконання рішення виконавчого комітету міської ради від 27.01.2009р. № 29/2  "Про хід реалізації законодавчих актів України та Положень міської ради щодо земельної реформи у м.Чернівцях" виконавчий комітет міської ради відмічає, що в цьому напрямку проводиться відповідна робо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пільно з управлінням Держкомзему у м.Чернівцях та державним підприємством Чернівецькою регіональною філією «</w:t>
      </w:r>
      <w:r>
        <w:rPr>
          <w:color w:val="000000"/>
          <w:sz w:val="28"/>
          <w:szCs w:val="28"/>
          <w:lang w:val="uk-UA"/>
        </w:rPr>
        <w:t>Центр державного земельного кадастру</w:t>
      </w:r>
      <w:r>
        <w:rPr>
          <w:sz w:val="28"/>
          <w:szCs w:val="28"/>
          <w:lang w:val="uk-UA"/>
        </w:rPr>
        <w:t>» встановлено Порядок і терміни виготовлення документації з землеустрою та запроваджено картку контролю за проведенням державної реєстрації по кожному договору оренди зем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розгляд сесії міської ради проекти рішень щодо землекористування подаються тільки за наявності укомплектованої документ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чинаючи з березня поточного року, забезпечена передача межових знаків орендарям  та власникам земельних ділянок за участю представників управління Держкомзему у м.Чернівц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більшення надходжень в місцевий бюджет запроваджено механізм надання в оренду та продажу громадянам земельних ділянок понад норму безоплатної передачі для обслуговування житлових будинків та господарських будівель і споруд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роботу щодо підписання орендарями додаткових договорів оренди землі  з врахуванням Закону України «Про Державний бюджет України на 2008р.» (всього укладено 1800 додаткових договорів). 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  <w:szCs w:val="28"/>
          <w:lang w:val="uk-UA"/>
        </w:rPr>
        <w:t xml:space="preserve">Забезпечено збільшення надходжень до міського бюджету від плати за землю. </w:t>
      </w:r>
      <w:r>
        <w:rPr>
          <w:bCs/>
          <w:sz w:val="28"/>
          <w:szCs w:val="28"/>
          <w:lang w:val="uk-UA"/>
        </w:rPr>
        <w:t xml:space="preserve">Додатково одержано 867,8тис.грн. відповідно до </w:t>
      </w:r>
      <w:r>
        <w:rPr>
          <w:sz w:val="28"/>
          <w:szCs w:val="28"/>
          <w:lang w:val="uk-UA"/>
        </w:rPr>
        <w:t xml:space="preserve">Положення про </w:t>
      </w:r>
      <w:r>
        <w:rPr>
          <w:bCs/>
          <w:sz w:val="28"/>
          <w:szCs w:val="28"/>
          <w:lang w:val="uk-UA"/>
        </w:rPr>
        <w:t>оренду та порядок розрахунку орендної плати  за земельні ділянки у м.Чернівцях.</w:t>
      </w:r>
      <w:r>
        <w:rPr>
          <w:sz w:val="28"/>
          <w:szCs w:val="28"/>
          <w:lang w:val="uk-UA"/>
        </w:rPr>
        <w:t xml:space="preserve"> Надходження плати за землю за 7 місяців 2009р. склали 32,0 млн. грн., що на 16% більше від запланованих, в тому числі від оренди землі до міського бюджету надійшло 18,4 млн. грн., що на 25% більше від запланованого та в 2,4 рази більше за аналогічний період 2008 року. 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  <w:szCs w:val="28"/>
          <w:lang w:val="uk-UA"/>
        </w:rPr>
        <w:t>Активізувалася робота щодо усунення фактів безоплатного користування землею. Внаслідок чого до прокуратури м.Чернівців направлені матеріали для вжиття відповідних заходів. Прокуратурою м.Чернівців подано 8 позовних заяв стосовно спонукання суб’єктів земельних відносин до укладання договорів оренди земельних ділян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меншення земель сільськогосподарського призначення в межах м.Чернівців, надано 86 дозволів на зміну цільового призначення для будівництва та обслуговування житлового будинку та господарських будівель і споруд загальною площею 5,9502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годжено схему співпраці між управлінням земельних ресурсів та державною інспекцією з контролю за використанням та охороною земель у Чернівецькій області  щодо здійснення контролю за  використанням  та  охороною земель  м.Чернівців. Державну інспекцію з контролю за використанням та охороною земель у Чернівецькій області міською радою забезпечено приміщеннями на вул.А.Кохановського,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довжується робота з розробки Положення про порядок сплати земельного податку орендарями і власниками вбудованих та прибудованих нежилих приміщень в житлових будинках та комп’ютерної програми обліку договорів оренди зем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блемними залишаються питання щодо проведення державною інспекцією з контролю за використанням та охороною земель у Чернівецькій області перевірок за правильним та належним використанням земельних ділянок у м.Чернівцях. Не в повній мірі забезпечено здійснення державної реєстрації договорів оренди державним підприємством Чернівецькою регіональною філією «</w:t>
      </w:r>
      <w:r>
        <w:rPr>
          <w:color w:val="000000"/>
          <w:sz w:val="28"/>
          <w:szCs w:val="28"/>
          <w:lang w:val="uk-UA"/>
        </w:rPr>
        <w:t>Центр державного земельного кадастру</w:t>
      </w:r>
      <w:r>
        <w:rPr>
          <w:sz w:val="28"/>
          <w:szCs w:val="28"/>
          <w:lang w:val="uk-UA"/>
        </w:rPr>
        <w:t>» та видачу їх орендаря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ст.33 Закону України «Про місцеве самоврядування в Україні» та враховуючи викладене, виконавчий комітет міської рад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Інформацію заступника директора, начальника управління земельних ресурсів департаменту містобудівного комплексу та земельних відносин міської ради, Чинчика В.В. про хід виконання рішення виконавчого комітету міської ради від 27.01.2009р. № 29/2  "Про хід реалізації законодавчих актів України та Положень міської ради щодо земельної реформи у м.Чернівцях" взяти до уваги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>Управлінню земельних ресурсів департаменту містобудівного комплексу та земельних відносин міської ради (Чинчик В.В.), державній податковій інспекції в м.Чернівці та управлінню Держкомзему у м.Чернівці (Войтюк А.М.) продовжити роботу щодо: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2.1.</w:t>
      </w:r>
      <w:r>
        <w:rPr>
          <w:b w:val="false"/>
          <w:sz w:val="28"/>
          <w:szCs w:val="28"/>
        </w:rPr>
        <w:t xml:space="preserve">    Проведення земельної реформи в м.Чернівцях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2.2.</w:t>
      </w:r>
      <w:r>
        <w:rPr>
          <w:b w:val="false"/>
          <w:sz w:val="28"/>
          <w:szCs w:val="28"/>
        </w:rPr>
        <w:t xml:space="preserve">   Збільшення надходжень до міського бюджету від плати за землю та продажу земельних ділянок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 Дотримання затверджених Порядків та Положень міської ради в сфері регулювання земельних відносин у м.Чернівця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>Організувати роботу стосовно переоформлення права постійного користування землею в оренду при зміні правового статусу юридичної особ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екомендувати державній інспекції з контролю за використанням та охороною земель у Чернівецькій області (Тиндюк Л.Ф.) чітко дотримуватись погодженої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хеми співпраці по дотриманню чинного законодавства щодо проведення контролю за використанням та охороною земель м.Чернівців 02.06.2009р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екомендувати управлінню Держкомзему у м.Чернівці                  (Войтюк А.М.) та державному підприємству Чернівецькій регіональній філії «</w:t>
      </w:r>
      <w:r>
        <w:rPr>
          <w:color w:val="000000"/>
          <w:sz w:val="28"/>
          <w:szCs w:val="28"/>
          <w:lang w:val="uk-UA"/>
        </w:rPr>
        <w:t>Центр державного земельного кадастру</w:t>
      </w:r>
      <w:r>
        <w:rPr>
          <w:sz w:val="28"/>
          <w:szCs w:val="28"/>
          <w:lang w:val="uk-UA"/>
        </w:rPr>
        <w:t>» (Скоропад Г.Д.) дотримуватись затвердженого Порядку та термінів виготовлення документації із землеустр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Рекомендувати головному управлінню Держкомзему в Чернівецькій області (Маніліч В.М.) вжити заходів щодо підвищення якості виконання геодезичних та землевпорядних робіт проектними організаціями та дотримання останніми ліцензійних ум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Відділу комп’ютерно-технічного забезпечення міської ради           (Маніліч В.С.) завершити розробку комп’ютерної програми обліку договорів оренди земл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.  </w:t>
      </w:r>
      <w:r>
        <w:rPr>
          <w:sz w:val="28"/>
          <w:szCs w:val="28"/>
          <w:lang w:val="uk-UA"/>
        </w:rPr>
        <w:t>Продовжити термін виконання рішення виконавчого комітету міської ради від 27.01.2009р.№29/2 "Про хід реалізації законодавчих актів України та Положень міської ради щодо земельної реформи у м.Чернівцях" до 1 березня 2010р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ро виконання рішень, департаменту містобудівного комплексу та земельних відносин міської ради доповісти виконавчому комітету міської ради у лютому 2010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департаменту містобудівного комплексу та земельних відносин міської ради Бойка І.В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</w:t>
        <w:tab/>
        <w:tab/>
        <w:t xml:space="preserve">                           </w:t>
        <w:tab/>
        <w:tab/>
        <w:t>М.Федорук</w:t>
      </w:r>
    </w:p>
    <w:p>
      <w:pPr>
        <w:pStyle w:val="Normal"/>
        <w:ind w:right="45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45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right="45" w:hanging="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11:00Z</dcterms:created>
  <dc:creator>PublicRel</dc:creator>
  <dc:description/>
  <cp:keywords/>
  <dc:language>en-US</dc:language>
  <cp:lastModifiedBy>PublicRel</cp:lastModifiedBy>
  <dcterms:modified xsi:type="dcterms:W3CDTF">2009-09-09T08:11:00Z</dcterms:modified>
  <cp:revision>2</cp:revision>
  <dc:subject/>
  <dc:title> </dc:title>
</cp:coreProperties>
</file>