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6"/>
          <w:szCs w:val="26"/>
          <w:lang w:val="uk-UA"/>
        </w:rPr>
      </w:pPr>
      <w:r>
        <w:rPr>
          <w:b/>
          <w:sz w:val="26"/>
          <w:szCs w:val="26"/>
          <w:lang w:val="uk-UA"/>
        </w:rPr>
        <w:t>ІНФОРМАЦІЯ</w:t>
      </w:r>
    </w:p>
    <w:p>
      <w:pPr>
        <w:pStyle w:val="Normal"/>
        <w:ind w:firstLine="708"/>
        <w:jc w:val="center"/>
        <w:rPr>
          <w:b/>
          <w:b/>
          <w:sz w:val="26"/>
          <w:szCs w:val="26"/>
          <w:lang w:val="uk-UA"/>
        </w:rPr>
      </w:pPr>
      <w:r>
        <w:rPr>
          <w:b/>
          <w:sz w:val="26"/>
          <w:szCs w:val="26"/>
          <w:lang w:val="uk-UA"/>
        </w:rPr>
        <w:t>про хід виконання рішення виконавчого комітету міської ради від   27.01.2009р. № 29/2 "Про хід реалізації законодавчих актів України та Положень міської ради щодо земельної реформи в м.Чернівцях"</w:t>
      </w:r>
    </w:p>
    <w:p>
      <w:pPr>
        <w:pStyle w:val="Normal"/>
        <w:ind w:firstLine="708"/>
        <w:jc w:val="center"/>
        <w:rPr>
          <w:b/>
          <w:b/>
          <w:sz w:val="26"/>
          <w:szCs w:val="26"/>
          <w:lang w:val="uk-UA"/>
        </w:rPr>
      </w:pPr>
      <w:r>
        <w:rPr>
          <w:b/>
          <w:sz w:val="26"/>
          <w:szCs w:val="26"/>
          <w:lang w:val="uk-UA"/>
        </w:rPr>
      </w:r>
    </w:p>
    <w:p>
      <w:pPr>
        <w:pStyle w:val="Normal"/>
        <w:ind w:right="-5" w:firstLine="708"/>
        <w:jc w:val="both"/>
        <w:rPr>
          <w:sz w:val="26"/>
          <w:szCs w:val="26"/>
          <w:lang w:val="uk-UA"/>
        </w:rPr>
      </w:pPr>
      <w:r>
        <w:rPr>
          <w:sz w:val="26"/>
          <w:szCs w:val="26"/>
          <w:lang w:val="uk-UA"/>
        </w:rPr>
        <w:t xml:space="preserve">Головним управлінням Держкомзему у Чернівецькій області та департаментом містобудівного комплексу та земельних відносин міської ради погоджено план заходів щодо реалізації рішення виконавчого комітету міської ради від 27.01.2009р. № 29/2 "Про хід реалізації законодавчих актів України та Положень міської ради щодо земельної реформи у м.Чернівцях". </w:t>
      </w:r>
    </w:p>
    <w:p>
      <w:pPr>
        <w:pStyle w:val="Normal"/>
        <w:ind w:firstLine="708"/>
        <w:jc w:val="both"/>
        <w:rPr/>
      </w:pPr>
      <w:r>
        <w:rPr>
          <w:sz w:val="26"/>
          <w:szCs w:val="26"/>
          <w:lang w:val="uk-UA"/>
        </w:rPr>
        <w:t>Після проведеної 20.02.2009р. наради  між спеціалістами департаменту містобудівного комплексу та земельних відносин міської ради, головного управління Держкомзему у Чернівецькій області,  управління Держкомзему у м.Чернівці та Чернівецькій регіональній філії «</w:t>
      </w:r>
      <w:r>
        <w:rPr>
          <w:color w:val="000000"/>
          <w:sz w:val="26"/>
          <w:szCs w:val="26"/>
          <w:lang w:val="uk-UA"/>
        </w:rPr>
        <w:t>Центр державного земельного кадастру</w:t>
      </w:r>
      <w:r>
        <w:rPr>
          <w:sz w:val="26"/>
          <w:szCs w:val="26"/>
          <w:lang w:val="uk-UA"/>
        </w:rPr>
        <w:t xml:space="preserve">» погоджено Порядок і терміни виготовлення документації із землеустрою.  Управлінням земельних ресурсів  11.06.2009р. проведено нараду з проектними організаціями, під час якої їх ознайомлено із зазначеним Порядком. Даний Порядок встановлює терміни погодження висновків до документації із землеустрою,  підготовку проектів рішень на розгляд сесії міської ради, видачу витягів з технічної документації про нормативну грошову оцінку земельних ділянок та передбачає подання документації із землеустрою на розгляд сесії міської ради тільки після перевірки і приймання першого примірника в управлінні Держкомзему у м.Чернівці з відміткою про це на другому примірнику, що в свою чергу прискорює укладання Договорів оренди землі з дня прийнятого рішення і забезпечує прийняття рішень тільки за умови укомплектованої документації із землеустрою.  Вищезазначеним  Порядком передбачено терміни для проведення державної реєстрації та повернення одного з примірників договорів оренди землі </w:t>
      </w:r>
      <w:r>
        <w:rPr>
          <w:color w:val="000000"/>
          <w:sz w:val="26"/>
          <w:szCs w:val="26"/>
          <w:lang w:val="uk-UA"/>
        </w:rPr>
        <w:t>ДП ЧРФ "Центр державного земельного кадастру" в департамент містобудівного комплексу та земельних відносин міської ради.</w:t>
      </w:r>
    </w:p>
    <w:p>
      <w:pPr>
        <w:pStyle w:val="Normal"/>
        <w:ind w:firstLine="708"/>
        <w:jc w:val="both"/>
        <w:rPr/>
      </w:pPr>
      <w:r>
        <w:rPr>
          <w:sz w:val="26"/>
          <w:szCs w:val="26"/>
          <w:lang w:val="uk-UA"/>
        </w:rPr>
        <w:t xml:space="preserve"> </w:t>
      </w:r>
      <w:r>
        <w:rPr>
          <w:sz w:val="26"/>
          <w:szCs w:val="26"/>
          <w:lang w:val="uk-UA"/>
        </w:rPr>
        <w:t xml:space="preserve">Вдосконалено процес підготовки договорів оренди землі. Відділ землеустрою управління земельних ресурсів на етапі підготовки проектів рішень сесії міської ради передає документацію із землеустрою до відділів оренди землі та аналізу і контролю за виконанням договорів оренди землі при департаменті, які проводять їх перевірку щодо наявності необхідних документів. Після прийняття відповідних рішень сесій, протягом 30-ти днів готують проекти договорів оренди землі. Обов’язковою є наявність документації із землеустрою по кожному питанню проекту рішення сесії міської ради щодо надання земельних ділянок в оренду. </w:t>
      </w:r>
    </w:p>
    <w:p>
      <w:pPr>
        <w:pStyle w:val="Normal"/>
        <w:shd w:fill="FFFFFF" w:val="clear"/>
        <w:ind w:right="-26" w:firstLine="708"/>
        <w:jc w:val="both"/>
        <w:rPr/>
      </w:pPr>
      <w:r>
        <w:rPr>
          <w:sz w:val="26"/>
          <w:szCs w:val="26"/>
          <w:lang w:val="uk-UA"/>
        </w:rPr>
        <w:t xml:space="preserve">Складання  проекту  договору з підготовкою усіх його додатків, в тому числі щодо визначення розміру річної орендної плати та розміру одноразового внеску на розвиток соціально – культурної інфраструктури м.Чернівців, здійснюється відповідно до Положення про </w:t>
      </w:r>
      <w:r>
        <w:rPr>
          <w:bCs/>
          <w:sz w:val="26"/>
          <w:szCs w:val="26"/>
          <w:lang w:val="uk-UA"/>
        </w:rPr>
        <w:t xml:space="preserve">оренду та порядок розрахунку орендної плати за земельні ділянки у м.Чернівцях, яке затверджено рішенням 33 сесії міської ради V скликання від 23.10.2008р. № 715. </w:t>
      </w:r>
    </w:p>
    <w:p>
      <w:pPr>
        <w:pStyle w:val="Normal"/>
        <w:shd w:fill="FFFFFF" w:val="clear"/>
        <w:ind w:right="-26" w:firstLine="708"/>
        <w:jc w:val="both"/>
        <w:rPr/>
      </w:pPr>
      <w:r>
        <w:rPr>
          <w:bCs/>
          <w:sz w:val="26"/>
          <w:szCs w:val="26"/>
          <w:lang w:val="uk-UA"/>
        </w:rPr>
        <w:t xml:space="preserve">Відповідно до зазначеного рішення спрощено порядок визначення розміру сплати коштів за фактичне користування земельними ділянками на підставі рішення 40 сесії міської ради ІV скликання від 22.12.2005р. № 922. Відповідно до цього рішення укладався окремий договір про сплату коштів із зазначенням розміру річної орендної плати, а орендар самостійно визначав розмір сплати коштів за фактичне користування, 25 % яких надходили до обласного бюджету. Сьогодні Рішенням 33 сесії міської ради V скликання від 23.10.2008р. № 715 затверджено </w:t>
      </w:r>
      <w:r>
        <w:rPr>
          <w:sz w:val="26"/>
          <w:szCs w:val="26"/>
          <w:lang w:val="uk-UA"/>
        </w:rPr>
        <w:t xml:space="preserve">Положення про </w:t>
      </w:r>
      <w:r>
        <w:rPr>
          <w:bCs/>
          <w:sz w:val="26"/>
          <w:szCs w:val="26"/>
          <w:lang w:val="uk-UA"/>
        </w:rPr>
        <w:t>оренду та порядок розрахунку орендної плати  за земельні ділянки у м.Чернівцях  та  спрощено порядок визначення розміру сплати коштів за фактичне користування земельними ділянками на підставі рішення 40 сесії міської ради ІV скликання від 22.12.2005р. № 922. Розрахунок суми одноразового внеску оформляється додатком до договору оренди землі та враховує зміни нормативної грошової оцінки земельної ділянки та ставок орендної плати протягом всього періоду користування земельною ділянкою.</w:t>
      </w:r>
      <w:r>
        <w:rPr>
          <w:bCs/>
          <w:color w:val="FF0000"/>
          <w:sz w:val="26"/>
          <w:szCs w:val="26"/>
          <w:lang w:val="uk-UA"/>
        </w:rPr>
        <w:t xml:space="preserve"> </w:t>
      </w:r>
      <w:r>
        <w:rPr>
          <w:bCs/>
          <w:sz w:val="26"/>
          <w:szCs w:val="26"/>
          <w:lang w:val="uk-UA"/>
        </w:rPr>
        <w:t xml:space="preserve">При цьому надходження від сплати одноразового внеску на розвиток </w:t>
      </w:r>
      <w:r>
        <w:rPr>
          <w:sz w:val="26"/>
          <w:szCs w:val="26"/>
          <w:lang w:val="uk-UA"/>
        </w:rPr>
        <w:t>соціально – культурної інфраструктури м.Чернівців</w:t>
      </w:r>
      <w:r>
        <w:rPr>
          <w:bCs/>
          <w:sz w:val="26"/>
          <w:szCs w:val="26"/>
          <w:lang w:val="uk-UA"/>
        </w:rPr>
        <w:t xml:space="preserve"> в повному обсязі зараховуються на розрахунковий рахунок виконавчого комітету Чернівецької міської ради (цільовий фонд соціально-економічного розвитку міста). З моменту застосування порядку додатково одержано 867,8 тис.грн. ( 216,9 тис.грн. - 25%).</w:t>
      </w:r>
    </w:p>
    <w:p>
      <w:pPr>
        <w:pStyle w:val="Normal"/>
        <w:shd w:fill="FFFFFF" w:val="clear"/>
        <w:ind w:right="-26" w:firstLine="708"/>
        <w:jc w:val="both"/>
        <w:rPr>
          <w:bCs/>
          <w:sz w:val="26"/>
          <w:szCs w:val="26"/>
          <w:lang w:val="uk-UA"/>
        </w:rPr>
      </w:pPr>
      <w:r>
        <w:rPr>
          <w:bCs/>
          <w:sz w:val="26"/>
          <w:szCs w:val="26"/>
          <w:lang w:val="uk-UA"/>
        </w:rPr>
        <w:t xml:space="preserve">За допомогою запровадження вищезазначеного порядку відбувається усунення фактів безоплатного користування земельними ділянками, що збільшує надходження коштів до місцевого бюджету. </w:t>
      </w:r>
    </w:p>
    <w:p>
      <w:pPr>
        <w:pStyle w:val="Normal"/>
        <w:ind w:firstLine="708"/>
        <w:jc w:val="both"/>
        <w:rPr/>
      </w:pPr>
      <w:r>
        <w:rPr>
          <w:sz w:val="26"/>
          <w:szCs w:val="26"/>
          <w:lang w:val="uk-UA"/>
        </w:rPr>
        <w:t>У разі не укладення орендарем договору оренди землі протягом трьох місяців з дати прийняття рішення сесії про надання земельної ділянки в оренду матеріали передаються на розгляд в прокуратуру міста Чернівці чи районні прокуратури, які пред’являють позовні заяви для судового розгляду. Станом на 01.07.2009р. передано 29 справ щодо спонукання до укладання договорів оренди землі. На даний час прокуратурою міста Чернівці передано 8 відповідних позовних заяв до суду в тому числі до приватного підприємства "УВТК" та підприємця Дембіцької Л.І. та  громадянина  Дембіцького М.Г. по земельним ділянкам на вул.Миколаївській, 36,   36 - Б і 38.</w:t>
      </w:r>
    </w:p>
    <w:p>
      <w:pPr>
        <w:pStyle w:val="Normal"/>
        <w:ind w:firstLine="708"/>
        <w:jc w:val="both"/>
        <w:rPr>
          <w:sz w:val="26"/>
          <w:szCs w:val="26"/>
          <w:lang w:val="uk-UA"/>
        </w:rPr>
      </w:pPr>
      <w:r>
        <w:rPr>
          <w:sz w:val="26"/>
          <w:szCs w:val="26"/>
          <w:lang w:val="uk-UA"/>
        </w:rPr>
        <w:t xml:space="preserve">Для скорочення терміну проведення державної реєстрації договорів оренди землі з лютого місяця 2009р. їх передача супроводжується карткою контролю до кожного з них. </w:t>
      </w:r>
    </w:p>
    <w:p>
      <w:pPr>
        <w:pStyle w:val="Normal"/>
        <w:ind w:firstLine="708"/>
        <w:jc w:val="both"/>
        <w:rPr/>
      </w:pPr>
      <w:r>
        <w:rPr>
          <w:sz w:val="26"/>
          <w:szCs w:val="26"/>
          <w:lang w:val="uk-UA"/>
        </w:rPr>
        <w:t>Відповідно до Законів України від 28.12.2007р. № 107-VІ "Про Державний бюджет України на 2008 рік та про внесення змін до деяких законодавчих актів України " та від 03.06.2008р. № 309-VІ "Про внесення змін до деяких законодавчих актів України" проведено 1800 перерахунків річної орендної плати, з них 99 % додаткових договорів укладено, по 26 орендарям (юридичним та фізичним особам) направлені матеріали в районні прокуратури м.Чернівців для підготовки позовних заяв для розгляду в судовому порядку.</w:t>
      </w:r>
    </w:p>
    <w:p>
      <w:pPr>
        <w:pStyle w:val="Normal"/>
        <w:jc w:val="both"/>
        <w:rPr/>
      </w:pPr>
      <w:r>
        <w:rPr>
          <w:sz w:val="26"/>
          <w:szCs w:val="26"/>
          <w:lang w:val="uk-UA"/>
        </w:rPr>
        <w:tab/>
        <w:t xml:space="preserve">На виконання рішення 24 сесії міської ради </w:t>
      </w:r>
      <w:r>
        <w:rPr>
          <w:bCs/>
          <w:sz w:val="26"/>
          <w:szCs w:val="26"/>
          <w:lang w:val="uk-UA"/>
        </w:rPr>
        <w:t>V скликання</w:t>
      </w:r>
      <w:r>
        <w:rPr>
          <w:sz w:val="26"/>
          <w:szCs w:val="26"/>
          <w:lang w:val="uk-UA"/>
        </w:rPr>
        <w:t xml:space="preserve"> від 12.02.2008р. №510 "Про затвердження технічної документації з грошової оцінки  земель міста Чернівці" станом на 01.08.2009р. укладено 2255 додаткових договорів про перерахунок річної орендної плати до договорів оренди землі внаслідок зміни нормативної грошової оцінки земель міста. За рік по новій нормативній грошовій оцінці підготовлено 989 договорів оренди землі.</w:t>
      </w:r>
    </w:p>
    <w:p>
      <w:pPr>
        <w:pStyle w:val="Normal"/>
        <w:jc w:val="both"/>
        <w:rPr/>
      </w:pPr>
      <w:r>
        <w:rPr>
          <w:sz w:val="26"/>
          <w:szCs w:val="26"/>
          <w:lang w:val="uk-UA"/>
        </w:rPr>
        <w:tab/>
        <w:t xml:space="preserve">Відповідно до рішення 39 сесії міської </w:t>
      </w:r>
      <w:r>
        <w:rPr>
          <w:bCs/>
          <w:sz w:val="26"/>
          <w:szCs w:val="26"/>
          <w:lang w:val="uk-UA"/>
        </w:rPr>
        <w:t xml:space="preserve">ради V скликання </w:t>
      </w:r>
      <w:r>
        <w:rPr>
          <w:sz w:val="26"/>
          <w:szCs w:val="26"/>
          <w:lang w:val="uk-UA"/>
        </w:rPr>
        <w:t xml:space="preserve">від 30.04.2009р. №922 "Про підтримку орендарів земельних ділянок міста Чернівців у період фінансово – економічної кризи" станом на 01.08.2009р. проведено 465 перерахунків річної орендної плати до договорів оренди землі з застосуванням коригуючого коефіцієнту 0,8 до нормативної грошової оцінки земельних ділянок. </w:t>
      </w:r>
    </w:p>
    <w:p>
      <w:pPr>
        <w:pStyle w:val="Normal"/>
        <w:shd w:fill="FFFFFF" w:val="clear"/>
        <w:ind w:right="19" w:firstLine="708"/>
        <w:jc w:val="both"/>
        <w:rPr>
          <w:sz w:val="26"/>
          <w:szCs w:val="26"/>
          <w:lang w:val="uk-UA"/>
        </w:rPr>
      </w:pPr>
      <w:r>
        <w:rPr>
          <w:sz w:val="26"/>
          <w:szCs w:val="26"/>
          <w:lang w:val="uk-UA"/>
        </w:rPr>
        <w:t xml:space="preserve">Надходження плати за землю за 7 місяців 2009р. склали 32,0 млн. грн., що на 16% більше від запланованих, в тому числі від оренди землі до міського бюджету надійшло 18,4 млн. грн., що на 25% більше від запланованого та в 2,4 рази більше за аналогічний період 2008 року. </w:t>
      </w:r>
    </w:p>
    <w:p>
      <w:pPr>
        <w:pStyle w:val="Normal"/>
        <w:ind w:firstLine="708"/>
        <w:jc w:val="both"/>
        <w:rPr>
          <w:sz w:val="26"/>
          <w:szCs w:val="26"/>
          <w:lang w:val="uk-UA"/>
        </w:rPr>
      </w:pPr>
      <w:r>
        <w:rPr>
          <w:sz w:val="26"/>
          <w:szCs w:val="26"/>
          <w:lang w:val="uk-UA"/>
        </w:rPr>
        <w:t xml:space="preserve">За 8 місяців 2009р. було підготовлено </w:t>
      </w:r>
      <w:r>
        <w:rPr>
          <w:color w:val="000000"/>
          <w:sz w:val="26"/>
          <w:szCs w:val="26"/>
          <w:lang w:val="uk-UA"/>
        </w:rPr>
        <w:t>512</w:t>
      </w:r>
      <w:r>
        <w:rPr>
          <w:sz w:val="26"/>
          <w:szCs w:val="26"/>
          <w:lang w:val="uk-UA"/>
        </w:rPr>
        <w:t xml:space="preserve"> договорів оренди землі. Станом на 01.07.2009р. існує 4,5 тис. діючих договорів оренди землі, загальною площею 805,0га.</w:t>
      </w:r>
    </w:p>
    <w:p>
      <w:pPr>
        <w:pStyle w:val="Normal"/>
        <w:shd w:fill="FFFFFF" w:val="clear"/>
        <w:ind w:right="19" w:firstLine="708"/>
        <w:jc w:val="both"/>
        <w:rPr/>
      </w:pPr>
      <w:r>
        <w:rPr>
          <w:sz w:val="26"/>
          <w:szCs w:val="26"/>
          <w:lang w:val="uk-UA"/>
        </w:rPr>
        <w:t>Надходження коштів від продажу земельних ділянок та права їх оренди станом на 17.08.2009р. складають 10606,4 тис. грн.</w:t>
      </w:r>
    </w:p>
    <w:p>
      <w:pPr>
        <w:pStyle w:val="Normal"/>
        <w:jc w:val="both"/>
        <w:rPr>
          <w:sz w:val="26"/>
          <w:szCs w:val="26"/>
          <w:lang w:val="uk-UA"/>
        </w:rPr>
      </w:pPr>
      <w:r>
        <w:rPr>
          <w:sz w:val="26"/>
          <w:szCs w:val="26"/>
          <w:lang w:val="uk-UA"/>
        </w:rPr>
        <w:tab/>
        <w:t xml:space="preserve">На даний час, реалізовано пункт 1.14 Інструкції, затвердженої Наказом Держкомзему України від 04.05.1999р. № 43. Представником управління Держкомзему в м.Чернівці погоджуються акти передачі довгострокових межових знаків. </w:t>
      </w:r>
    </w:p>
    <w:p>
      <w:pPr>
        <w:pStyle w:val="Normal"/>
        <w:jc w:val="both"/>
        <w:rPr/>
      </w:pPr>
      <w:r>
        <w:rPr>
          <w:sz w:val="26"/>
          <w:szCs w:val="26"/>
          <w:lang w:val="uk-UA"/>
        </w:rPr>
        <w:tab/>
        <w:t xml:space="preserve">На виконання рішень сесій міської ради 2007р. щодо надання суб’єктам земельних відносин в оренду земельних ділянок ДП "Чернівецький геоінфоцентр" передано у відділ оренди департаменту містобудівного комплексу та земельних відносин міської ради документація із землеустрою ТзОВ "Мальва і Ко" на 18 земельних ділянок на вул.Севастопольській та ВАТ "Чернівецький цегельний завод" на вул.Зеленій, 3. Відділом оренди землі підготовлені проекти договорів оренди землі та повідомлено орендарів про необхідність їх укладання. </w:t>
      </w:r>
    </w:p>
    <w:p>
      <w:pPr>
        <w:pStyle w:val="Normal"/>
        <w:ind w:firstLine="708"/>
        <w:jc w:val="both"/>
        <w:rPr/>
      </w:pPr>
      <w:r>
        <w:rPr>
          <w:sz w:val="26"/>
          <w:szCs w:val="26"/>
          <w:lang w:val="uk-UA"/>
        </w:rPr>
        <w:t>Від ПП ВТФ "Агропромсельбуд" перейшло право власності на нерухоме майно на вул.М.Тореза, 31 до ТзОВ "Граніт – Девелопмент",                                        ВАТ "Тернопільвтормет", ПП "Велес – Буд", МПП фірми "Ерідон", ПП "ЛВК-Елєктра",  громадянина Фесюка В.М. та підприємця Федоріва А.І. Рішеннями сесій міської ради зазначеним суб’єктам земельних відносин надані в оренду земельні ділянки під власним будівлями, загальною площею 5,6974 га, про що підготовлені відповідні проекти договорів оренди землі та повідомлено орендарів. Слід зауважити, що формування документації з землеустрою ППВКФ "Кераміка" та підприємцем Тичіною Д.С. призупинено судовим розглядом. Відповідно до гарантійного листа від 30.06.2009р. № 145 ВАТ "Чернівецький емальзавод "Карпати" обіцяє укласти договір оренди землі у серпні 2009р. в зв’язку із проведенням інвентаризації. Між ТзОВ "Алтек - М" та Чернівецькою міською радою укладено договір оренди землі від 04.03.2009р. № 5700.</w:t>
      </w:r>
    </w:p>
    <w:p>
      <w:pPr>
        <w:pStyle w:val="Normal"/>
        <w:jc w:val="both"/>
        <w:rPr>
          <w:sz w:val="26"/>
          <w:szCs w:val="26"/>
          <w:lang w:val="uk-UA"/>
        </w:rPr>
      </w:pPr>
      <w:r>
        <w:rPr>
          <w:sz w:val="26"/>
          <w:szCs w:val="26"/>
          <w:lang w:val="uk-UA"/>
        </w:rPr>
        <w:tab/>
        <w:t xml:space="preserve">Управлінням  земельних ресурсів інтенсивно вживаються заходи щодо зменшення земель сільськогосподарського призначення. З квітня 2009 року прийнято 4 рішення про зміну цільового призначення земельних ділянок, які знаходяться в оренді для ведення садівництва та городництва. Цими рішеннями надано 86 дозволів на зміну цільового призначення для будівництва та обслуговування житлового будинку та господарських будівель і споруд загальною площею 5,9502 га. </w:t>
      </w:r>
    </w:p>
    <w:p>
      <w:pPr>
        <w:pStyle w:val="Normal"/>
        <w:ind w:firstLine="708"/>
        <w:jc w:val="both"/>
        <w:rPr/>
      </w:pPr>
      <w:r>
        <w:rPr>
          <w:sz w:val="26"/>
          <w:szCs w:val="26"/>
          <w:lang w:val="uk-UA"/>
        </w:rPr>
        <w:t>На підставі затвердженого Порядку продажу земельних ділянок понад норму безоплатної передачі для обслуговування жилого будинку, господарських будівель в м.Чернівцях, затвердженого рішенням 33 сесії міської ради У скликання від 23.10.2008р. № 714 розпочато відповідний  продаж земель. Так, рішенням 41 сесії міської ради V скликання від 25.06.2009р. № 980 Волощуку В.К. надано дозвіл на зміну цільового призначення та виготовлення проекту відведення земельної ділянки на вул.Рубежанській, 2, площею 0,1000 га для продажу понад норму безоплатної передачі для обслуговування житлового будинку, господарських будівель і споруд. Рішенням 42 сесії міської ради У скликання від 16.07.2009р.№1010 Чорнобревці В.В. надано дозвіл виготовлення проекту відведення земельної ділянки на вул.Топорівській,17, площею 0,0725 га для продажу понад норму безоплатної передачі для обслуговування житлового будинку, господарських будівель і споруд.</w:t>
      </w:r>
    </w:p>
    <w:p>
      <w:pPr>
        <w:pStyle w:val="Normal"/>
        <w:ind w:firstLine="708"/>
        <w:jc w:val="both"/>
        <w:rPr/>
      </w:pPr>
      <w:r>
        <w:rPr>
          <w:sz w:val="26"/>
          <w:szCs w:val="26"/>
          <w:lang w:val="uk-UA"/>
        </w:rPr>
        <w:t>Для реалізації земельної реформи у м.Чернівцях 03.04.2009р. відбулась зустріч спеціалістів департаменту містобудівного комплексу та земельних відносин міської ради з головним управлінням Держкомзему у Чернівецькій області, на якій погоджено взаємодію між відповідними підрозділами управління земельних ресурсів департаменту та головного управління Держкомзему у Чернівецькій області.</w:t>
      </w:r>
    </w:p>
    <w:p>
      <w:pPr>
        <w:pStyle w:val="Normal"/>
        <w:shd w:fill="FFFFFF" w:val="clear"/>
        <w:ind w:right="19" w:firstLine="708"/>
        <w:jc w:val="both"/>
        <w:rPr/>
      </w:pPr>
      <w:r>
        <w:rPr>
          <w:sz w:val="26"/>
          <w:szCs w:val="26"/>
          <w:lang w:val="uk-UA"/>
        </w:rPr>
        <w:t>Відділами оренди землі та аналізу і контролю за виконанням договорів оренди землі при департаменті розроблено проект тимчасового порядку про визначення плати за користування частками земельних ділянок під вбудовано – прибудованими нежитловими приміщеннями у житлових будинках міста Чернівці. Вищезазначений проект порядку направлено для розгляду та надання пропозицій в юридичне управління міської ради, Чернівецьке обласне бюро технічної інвентаризації, Чернівецьке міське комунальне бюро технічної інвентаризації, представництво Державного комітету України з питань регуляторної політики та підприємництва у Чернівецькій області, Державній податкової інспекції у м.Чернівцях, Головному управлінню Держкомзему у Чернівецькій області, управлінню Держкомзему у м.Чернівці, департаменту економіки, постійній комісії з питань земельних відносин, архітектури та будівництва, постійній комісії з питань економіки, бюджету та фінансів. 10.07.2009р. проведено комісійний розгляд наданих пропозицій. На даний час заплановано повторно комісійно доопрацювати тимчасовий порядок. Після чого, планується підготувати такий порядок на затвердження сесії міської ради. Застосування цього порядку дасть можливість одержати додаткові надходження коштів до міського бюджету.</w:t>
      </w:r>
    </w:p>
    <w:p>
      <w:pPr>
        <w:pStyle w:val="Normal"/>
        <w:ind w:firstLine="708"/>
        <w:jc w:val="both"/>
        <w:rPr/>
      </w:pPr>
      <w:r>
        <w:rPr>
          <w:sz w:val="26"/>
          <w:szCs w:val="26"/>
          <w:lang w:val="uk-UA"/>
        </w:rPr>
        <w:t>Департаментом містобудівного комплексу та земельних відносин міської ради та державною інспекцією з контролю за використанням та охороною земель у Чернівецькій області 02.06.2009р. погоджено Схему співпраці по дотриманню чинного законодавства щодо проведення контролю за  використанням  та  охороною земель  м.Чернівців. Однак, державною інспекцією з контролю за використанням та охороною земель у Чернівецькій області знову ігноруються звернення департаменту та часто не надаються письмові відповіді. Департамент містобудівного комплексу та земельних відносин міської ради листами від 18.02.2009р. № 04/457 та від 21.04.2009р. №04/1022  звертався з проханням до державної інспекції з контролю за використанням та охороною земель у Чернівецькій області про необхідність проведення контролю за використанням земельних ділянок, які прилягають до території ДНЗ № 16 на вул.Шипинській,13, які використовуються мешканцями цього району. Відповіді на вищевказані листи не отримано. Також залишився без відповіді лист департаменту від 27.03.2009р. №04/752 з переліком 32 юридичних та фізичних осіб, яким відповідно до рішень сесій Чернівецької міської ради надані земельні ділянки в оренду загальною площею 6,5421 га, які не уклали договори оренди землі, тим самим користуються цими ділянками без правовстановлюючих  документів та спричиняють втрати надходжень до місцевого бюджету.</w:t>
      </w:r>
    </w:p>
    <w:p>
      <w:pPr>
        <w:pStyle w:val="Normal"/>
        <w:shd w:fill="FFFFFF" w:val="clear"/>
        <w:ind w:right="19" w:firstLine="708"/>
        <w:jc w:val="both"/>
        <w:rPr/>
      </w:pPr>
      <w:r>
        <w:rPr>
          <w:sz w:val="26"/>
          <w:szCs w:val="26"/>
          <w:lang w:val="uk-UA"/>
        </w:rPr>
        <w:t>Слід зауважити, що залишається проблема "нестиковки" координат земельних ділянок (неякісного виконання геодезичних та землевпорядних робіт) проектними організаціями міста.</w:t>
      </w:r>
    </w:p>
    <w:p>
      <w:pPr>
        <w:pStyle w:val="Normal"/>
        <w:shd w:fill="FFFFFF" w:val="clear"/>
        <w:ind w:right="19" w:firstLine="708"/>
        <w:jc w:val="both"/>
        <w:rPr>
          <w:sz w:val="26"/>
          <w:szCs w:val="26"/>
          <w:lang w:val="uk-UA"/>
        </w:rPr>
      </w:pPr>
      <w:r>
        <w:rPr>
          <w:sz w:val="26"/>
          <w:szCs w:val="26"/>
          <w:lang w:val="uk-UA"/>
        </w:rPr>
      </w:r>
    </w:p>
    <w:p>
      <w:pPr>
        <w:pStyle w:val="Normal"/>
        <w:shd w:fill="FFFFFF" w:val="clear"/>
        <w:ind w:right="19" w:firstLine="708"/>
        <w:jc w:val="both"/>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Заступник директора департаменту </w:t>
      </w:r>
    </w:p>
    <w:p>
      <w:pPr>
        <w:pStyle w:val="Normal"/>
        <w:rPr>
          <w:b/>
          <w:b/>
          <w:sz w:val="26"/>
          <w:szCs w:val="26"/>
          <w:lang w:val="uk-UA"/>
        </w:rPr>
      </w:pPr>
      <w:r>
        <w:rPr>
          <w:b/>
          <w:sz w:val="26"/>
          <w:szCs w:val="26"/>
          <w:lang w:val="uk-UA"/>
        </w:rPr>
        <w:t xml:space="preserve">містобудівного комплексу та земельних відносин, </w:t>
      </w:r>
    </w:p>
    <w:p>
      <w:pPr>
        <w:pStyle w:val="Normal"/>
        <w:rPr>
          <w:b/>
          <w:b/>
          <w:sz w:val="26"/>
          <w:szCs w:val="26"/>
          <w:lang w:val="uk-UA"/>
        </w:rPr>
      </w:pPr>
      <w:r>
        <w:rPr>
          <w:b/>
          <w:sz w:val="26"/>
          <w:szCs w:val="26"/>
          <w:lang w:val="uk-UA"/>
        </w:rPr>
        <w:t xml:space="preserve">начальник управління земельних ресурсів                      </w:t>
        <w:tab/>
        <w:tab/>
        <w:t xml:space="preserve">  В.Чинчик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Начальник управління </w:t>
      </w:r>
    </w:p>
    <w:p>
      <w:pPr>
        <w:pStyle w:val="Normal"/>
        <w:rPr>
          <w:b/>
          <w:b/>
          <w:sz w:val="26"/>
          <w:szCs w:val="26"/>
          <w:lang w:val="uk-UA"/>
        </w:rPr>
      </w:pPr>
      <w:r>
        <w:rPr>
          <w:b/>
          <w:sz w:val="26"/>
          <w:szCs w:val="26"/>
          <w:lang w:val="uk-UA"/>
        </w:rPr>
        <w:t>Держкомзему у м.Чернівці</w:t>
        <w:tab/>
        <w:tab/>
        <w:tab/>
        <w:tab/>
        <w:tab/>
        <w:tab/>
        <w:tab/>
        <w:t xml:space="preserve"> А.Войтю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Голова постійної комісії міської ради </w:t>
      </w:r>
    </w:p>
    <w:p>
      <w:pPr>
        <w:pStyle w:val="Normal"/>
        <w:rPr>
          <w:b/>
          <w:b/>
          <w:sz w:val="26"/>
          <w:szCs w:val="26"/>
          <w:lang w:val="uk-UA"/>
        </w:rPr>
      </w:pPr>
      <w:r>
        <w:rPr>
          <w:b/>
          <w:sz w:val="26"/>
          <w:szCs w:val="26"/>
          <w:lang w:val="uk-UA"/>
        </w:rPr>
        <w:t xml:space="preserve">з питань земельних відносин, </w:t>
      </w:r>
    </w:p>
    <w:p>
      <w:pPr>
        <w:pStyle w:val="Normal"/>
        <w:rPr/>
      </w:pPr>
      <w:r>
        <w:rPr>
          <w:b/>
          <w:sz w:val="26"/>
          <w:szCs w:val="26"/>
          <w:lang w:val="uk-UA"/>
        </w:rPr>
        <w:t xml:space="preserve">архітектури та будівництва </w:t>
        <w:tab/>
        <w:tab/>
        <w:tab/>
        <w:tab/>
        <w:tab/>
        <w:tab/>
        <w:t xml:space="preserve">   </w:t>
        <w:tab/>
        <w:t xml:space="preserve">   О.Редько</w:t>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260" w:right="566"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11:00Z</dcterms:created>
  <dc:creator>PublicRel</dc:creator>
  <dc:description/>
  <cp:keywords/>
  <dc:language>en-US</dc:language>
  <cp:lastModifiedBy>PublicRel</cp:lastModifiedBy>
  <dcterms:modified xsi:type="dcterms:W3CDTF">2009-09-09T08:11:00Z</dcterms:modified>
  <cp:revision>2</cp:revision>
  <dc:subject/>
  <dc:title>ІНФОРМАЦІЯ</dc:title>
</cp:coreProperties>
</file>