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25. 08. 2009  № </w:t>
      </w:r>
      <w:r>
        <w:rPr>
          <w:b/>
          <w:bCs/>
          <w:i/>
          <w:sz w:val="28"/>
          <w:szCs w:val="28"/>
          <w:lang w:val="uk-UA"/>
        </w:rPr>
        <w:t>572/16</w:t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                            м. Чернівці</w:t>
        <w:tab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  роботу   комунального   житлового ремонтно-експлуатаційного  підприємства № 17  щодо  забезпечення  населення житлово-комунальними послугами та  надання додаткових послуг з  утримання будинків і споруд та прибудинкових територій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заслухавши інформацію начальника КЖРЕП №17 Мельника М. І., виконавчий комітет відмічає, що адміністрацією підприємства проводиться відповідна робота з утримання житлових будинків і прибудинкових територій та  забезпечення населення житлово-комунальними послугами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 На балансі підприємства є 56 будинків (</w:t>
      </w:r>
      <w:r>
        <w:rPr>
          <w:bCs/>
          <w:sz w:val="28"/>
          <w:szCs w:val="28"/>
          <w:lang w:val="uk-UA"/>
        </w:rPr>
        <w:t>5048</w:t>
      </w:r>
      <w:r>
        <w:rPr>
          <w:sz w:val="28"/>
          <w:szCs w:val="28"/>
          <w:lang w:val="uk-UA"/>
        </w:rPr>
        <w:t xml:space="preserve"> квартир), загальною площею </w:t>
      </w:r>
      <w:r>
        <w:rPr>
          <w:bCs/>
          <w:sz w:val="28"/>
          <w:szCs w:val="28"/>
          <w:lang w:val="uk-UA"/>
        </w:rPr>
        <w:t>282,1</w:t>
      </w:r>
      <w:r>
        <w:rPr>
          <w:sz w:val="28"/>
          <w:szCs w:val="28"/>
          <w:lang w:val="uk-UA"/>
        </w:rPr>
        <w:t xml:space="preserve"> тис.кв.м.  Відсоток приватизованого та викупленого житла від  загальної кількості складає 94,2%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На території КЖРЕП №17 зареєстровано </w:t>
      </w:r>
      <w:r>
        <w:rPr>
          <w:b/>
          <w:b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будинкових комітети, </w:t>
      </w:r>
      <w:r>
        <w:rPr>
          <w:b/>
          <w:b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>об”єднань співвласників багатоквартирних будинків(ОСББ) та 18 ЖБК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У 2008 році підприємство отримало доходи на загальну суму 2944,5 тис. грн. при собівартості реалізованих послуг 2908,9 тис.грн.  За 6 місяців 2009р. отримано дохід в сумі  2419,8 тис. грн. при собівартості                 2105,5 тис. грн.   За 2008р. отримано прибуток у сумі  35,6 тис. грн., а за 6 місяців 2009р. - 314,3 тис.грн.  Рентабельність склала 1,2% та 18,8% відповідно.  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виробництва, що відносяться на собівартість (прибирання прибудинкової території,  поточний ремонт, обслуговування інженерних мереж, тощо) склали 1668,5 тис.грн. і збільшилися в порівнянні з минулим роком на 460,4 тис.грн.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ше півріччя 2009р. підприємством надано додаткових послуг з утримання будинків і  прибудинкових територій  на суму </w:t>
      </w:r>
      <w:r>
        <w:rPr>
          <w:b/>
          <w:bCs/>
          <w:sz w:val="28"/>
          <w:szCs w:val="28"/>
          <w:lang w:val="uk-UA"/>
        </w:rPr>
        <w:t>351,6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цього року та на виконання</w:t>
      </w:r>
      <w:r>
        <w:rPr>
          <w:sz w:val="28"/>
          <w:szCs w:val="28"/>
        </w:rPr>
        <w:t xml:space="preserve"> заходів по підготовці житлового фонду до експлуатації  в осінньо-зимовий період на </w:t>
      </w:r>
      <w:r>
        <w:rPr>
          <w:b/>
          <w:sz w:val="28"/>
          <w:szCs w:val="28"/>
        </w:rPr>
        <w:t>2009-2010 рр.</w:t>
      </w:r>
      <w:r>
        <w:rPr>
          <w:sz w:val="28"/>
          <w:szCs w:val="28"/>
        </w:rPr>
        <w:t xml:space="preserve">  викон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080"/>
        <w:gridCol w:w="1723"/>
        <w:gridCol w:w="1337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з</w:t>
            </w:r>
            <w:r>
              <w:rPr>
                <w:b/>
                <w:sz w:val="22"/>
                <w:szCs w:val="22"/>
              </w:rPr>
              <w:t xml:space="preserve"> 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д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міру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дання по підготов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тично виконано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крів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5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6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електрощитов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/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</w:t>
      </w:r>
      <w:r>
        <w:rPr>
          <w:b/>
          <w:bCs/>
          <w:lang w:val="uk-UA"/>
        </w:rPr>
        <w:t>2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080"/>
        <w:gridCol w:w="1723"/>
        <w:gridCol w:w="1337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мереж холодного водопостач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/м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4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1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аналізаційних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/м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85" w:hanging="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ол</w:t>
            </w:r>
            <w:r>
              <w:rPr>
                <w:lang w:val="uk-UA"/>
              </w:rPr>
              <w:t>овк</w:t>
            </w:r>
            <w:r>
              <w:rPr/>
              <w:t xml:space="preserve">ів димовентканал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/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двер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/</w:t>
            </w: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віко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/</w:t>
            </w:r>
            <w:r>
              <w:rPr/>
              <w:t>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кр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ього, </w:t>
      </w:r>
      <w:r>
        <w:rPr>
          <w:sz w:val="28"/>
          <w:szCs w:val="28"/>
        </w:rPr>
        <w:t xml:space="preserve">підприємством відремонтовано </w:t>
      </w:r>
      <w:r>
        <w:rPr>
          <w:b/>
          <w:sz w:val="28"/>
          <w:szCs w:val="28"/>
        </w:rPr>
        <w:t>85 м/п</w:t>
      </w:r>
      <w:r>
        <w:rPr>
          <w:sz w:val="28"/>
          <w:szCs w:val="28"/>
        </w:rPr>
        <w:t xml:space="preserve"> мереж  холодного водопостачання, </w:t>
      </w:r>
      <w:r>
        <w:rPr>
          <w:b/>
          <w:sz w:val="28"/>
          <w:szCs w:val="28"/>
        </w:rPr>
        <w:t>51 м/п</w:t>
      </w:r>
      <w:r>
        <w:rPr>
          <w:sz w:val="28"/>
          <w:szCs w:val="28"/>
        </w:rPr>
        <w:t xml:space="preserve"> каналізаційних мереж, виконано ремонт </w:t>
      </w:r>
      <w:r>
        <w:rPr>
          <w:b/>
          <w:sz w:val="28"/>
          <w:szCs w:val="28"/>
        </w:rPr>
        <w:t>36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кв. </w:t>
      </w:r>
      <w:r>
        <w:rPr>
          <w:sz w:val="28"/>
          <w:szCs w:val="28"/>
        </w:rPr>
        <w:t>м’яких покрівель, відремонтовано 8 електрощитових 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заходів з енергозбереження замінено </w:t>
      </w:r>
      <w:r>
        <w:rPr>
          <w:b/>
          <w:sz w:val="28"/>
          <w:szCs w:val="28"/>
          <w:lang w:val="uk-UA"/>
        </w:rPr>
        <w:t xml:space="preserve">65 механічних </w:t>
      </w:r>
      <w:r>
        <w:rPr>
          <w:sz w:val="28"/>
          <w:szCs w:val="28"/>
          <w:lang w:val="uk-UA"/>
        </w:rPr>
        <w:t xml:space="preserve">лічильників обліку електроенергії на електронні, а також проведено повірку 74 механічних лічильників, що дало змогу краще вести облік використання електроенергії. </w:t>
        <w:tab/>
        <w:tab/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комплексної програми щодо поступового оснащення  житлового фонду міста  приладами обліку та регулювання споживання води, газу і  теплової енергії підприємством у всіх 56 житлових будинках встановлено побудинкові лічильники обліку холодного водопостачання        (75 шт.).  Квартири абонентів на 93% обладнані поквартирними лічильниками обліку ХВП. 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икона</w:t>
      </w:r>
      <w:r>
        <w:rPr>
          <w:sz w:val="28"/>
          <w:szCs w:val="28"/>
        </w:rPr>
        <w:t>но ремонт у 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артирах, де проживають ветерани Великої Вітчизняної війни. Працівниками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до початку літніх канікул відремонтовано та пофарбовано 21 дитяч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майданчик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діяльності підприємства є ряд недоопрацювань.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на виконання рішення міської ради від 28.04.2009р. № 276/8 щодо внесення змін до рішення виконкому міської ради від 21.10.2008р. №814/21 з питань тарифів на експлуатаційні витрати з утримання житла, підприємством було повернуто кошти мешканцям за ненадані послуги в сумі 51,7 тис. грн.      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Недостатньо здійснюється робота з переукладання договорів із споживачами  житлових послуг, хоча вже запроваджено побудинкові тарифи на послуги з утримання будинків і прибудинкових територій, відповідно забезпечено автоматизований побудинковий облік нарахувань, надходжень і витрат, пов”язаних з утриманням будинків і прибудинкових територій: на 01.08.2009р. переукладено 1585 угод (31,4%).  Всього з споживачами таких послуг укладено </w:t>
      </w:r>
      <w:r>
        <w:rPr>
          <w:bCs/>
          <w:sz w:val="28"/>
          <w:szCs w:val="28"/>
          <w:lang w:val="uk-UA"/>
        </w:rPr>
        <w:t>3654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год (</w:t>
      </w:r>
      <w:r>
        <w:rPr>
          <w:bCs/>
          <w:sz w:val="28"/>
          <w:szCs w:val="28"/>
          <w:lang w:val="uk-UA"/>
        </w:rPr>
        <w:t>72,3</w:t>
      </w:r>
      <w:r>
        <w:rPr>
          <w:sz w:val="28"/>
          <w:szCs w:val="28"/>
          <w:lang w:val="uk-UA"/>
        </w:rPr>
        <w:t xml:space="preserve">%).  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ind w:firstLine="720"/>
        <w:jc w:val="both"/>
        <w:rPr/>
      </w:pPr>
      <w:r>
        <w:rPr>
          <w:iCs/>
          <w:sz w:val="28"/>
          <w:szCs w:val="28"/>
          <w:lang w:val="uk-UA"/>
        </w:rPr>
        <w:t>За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І-е півріччя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2009р. проплата населення за утримання житла склала </w:t>
      </w:r>
      <w:r>
        <w:rPr>
          <w:bCs/>
          <w:iCs/>
          <w:sz w:val="28"/>
          <w:szCs w:val="28"/>
          <w:lang w:val="uk-UA"/>
        </w:rPr>
        <w:t>1766,8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тис.грн. </w:t>
      </w:r>
      <w:r>
        <w:rPr>
          <w:b/>
          <w:iCs/>
          <w:sz w:val="28"/>
          <w:szCs w:val="28"/>
          <w:lang w:val="uk-UA"/>
        </w:rPr>
        <w:t>(</w:t>
      </w:r>
      <w:r>
        <w:rPr>
          <w:bCs/>
          <w:iCs/>
          <w:sz w:val="28"/>
          <w:szCs w:val="28"/>
          <w:lang w:val="uk-UA"/>
        </w:rPr>
        <w:t>90,1</w:t>
      </w:r>
      <w:r>
        <w:rPr>
          <w:b/>
          <w:iCs/>
          <w:sz w:val="28"/>
          <w:szCs w:val="28"/>
          <w:lang w:val="uk-UA"/>
        </w:rPr>
        <w:t xml:space="preserve">%), </w:t>
      </w:r>
      <w:r>
        <w:rPr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а цей період 2008р. - </w:t>
      </w:r>
      <w:r>
        <w:rPr>
          <w:bCs/>
          <w:sz w:val="28"/>
          <w:szCs w:val="28"/>
          <w:lang w:val="uk-UA"/>
        </w:rPr>
        <w:t>1143</w:t>
      </w:r>
      <w:r>
        <w:rPr>
          <w:sz w:val="28"/>
          <w:szCs w:val="28"/>
          <w:lang w:val="uk-UA"/>
        </w:rPr>
        <w:t xml:space="preserve"> тис.грн. (97,5%).  За липень місяць поточного року стан проплати за послуги з утримання житла дещо покращився і становить 92,7%.</w:t>
      </w:r>
    </w:p>
    <w:p>
      <w:pPr>
        <w:pStyle w:val="Normal"/>
        <w:tabs>
          <w:tab w:val="clear" w:pos="708"/>
          <w:tab w:val="left" w:pos="-6300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01.07.2009р. по договорах з власниками нежитлових та     орендованих приміщень рахується заборгованість в сумі 21,4 тис. грн.</w:t>
      </w:r>
    </w:p>
    <w:p>
      <w:pPr>
        <w:pStyle w:val="Normal"/>
        <w:tabs>
          <w:tab w:val="clear" w:pos="708"/>
          <w:tab w:val="left" w:pos="-648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ебіторська заборгованість станом на 01.07.2009р. склала                        111</w:t>
      </w:r>
      <w:r>
        <w:rPr>
          <w:bCs/>
          <w:sz w:val="28"/>
          <w:szCs w:val="28"/>
          <w:lang w:val="uk-UA"/>
        </w:rPr>
        <w:t>1,3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 т.ч. населення – 844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тис.грн. 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3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Кредиторська заборгованість на 01.07.2009р. склала 466,3 тис. грн., що на 105,3 тис. грн. більше ніж на початок року, в основному це за рахунок збільшення заборгованості за теплопостачання адміністративного приміщення, вивезення ТПВ, техобслуговування ліфтів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Укомплектованість кадрами на підприємстві складає 67% в тому числі: інженерно-технічного персоналу -  91%, двірниками - 53,7%,  робітниками з поточного ремонту – 69% .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Розмір середньої заробітної плати штатних працівників за перше півріччя 2009 року на  одного працюючого склала  - 1243 грн. ( в тому числі ІТП – 1561 грн., робітників поточного ремонту – 1449 грн., МОП – 1004 грн.).       Заборгованості із виплати заробітної плати немає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збалансованої фінансово-господарської діяльності комунального житлового ремонтно-експлуатаційного підприємства № 17,   покращання якості надання послуг з утримання житлових будинків і прибудинкових територій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</w:t>
      </w: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/>
        <w:ind w:firstLine="708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Роботу КЖРЕП № 17 з питань  утримання житлових будинків і прибудинкових територій комунальної власності територіальної громади м.Чернівців визнати  не достатньою.</w:t>
      </w:r>
    </w:p>
    <w:p>
      <w:pPr>
        <w:pStyle w:val="TextBodyIndent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/>
        <w:rPr/>
      </w:pPr>
      <w:r>
        <w:rPr>
          <w:b/>
          <w:szCs w:val="28"/>
          <w:lang w:val="uk-UA"/>
        </w:rPr>
        <w:tab/>
        <w:t xml:space="preserve">2. </w:t>
      </w:r>
      <w:r>
        <w:rPr>
          <w:szCs w:val="28"/>
          <w:lang w:val="uk-UA"/>
        </w:rPr>
        <w:t xml:space="preserve">Начальнику КЖРЕП № 17  Мельнику М. І.: </w:t>
      </w:r>
    </w:p>
    <w:p>
      <w:pPr>
        <w:pStyle w:val="TextBodyIndent"/>
        <w:widowControl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/>
        <w:rPr/>
      </w:pPr>
      <w:r>
        <w:rPr>
          <w:lang w:val="uk-UA"/>
        </w:rPr>
        <w:t xml:space="preserve">  </w:t>
      </w:r>
      <w:r>
        <w:rPr>
          <w:b/>
          <w:lang w:val="uk-UA"/>
        </w:rPr>
        <w:t>2.1.</w:t>
      </w:r>
      <w:r>
        <w:rPr>
          <w:lang w:val="uk-UA"/>
        </w:rPr>
        <w:t xml:space="preserve"> В місячний термін розробити заходи з покращання фінансово-господарського стану підприємства, підвищення якості житлово-комунальних послуг та утримання житлового фонд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Організувати роботу щодо укомплектування чисельності та підвищення кваліфікації інженерно-технічних працівників, робітників з утримання та технічного обслуговування житлового фонду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абезпечити своєчасний розгляд звернень громадян відповідно до вимог  Закону України  “Про  звернення громадян”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Забезпечити виконання заходів з підготовки житлових фонду  до експлуатації в осінньо-зимовий період 2009-2010р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5. </w:t>
      </w:r>
      <w:r>
        <w:rPr>
          <w:bCs/>
          <w:sz w:val="28"/>
          <w:szCs w:val="28"/>
          <w:lang w:val="uk-UA"/>
        </w:rPr>
        <w:t>До 1 березня 2010р.</w:t>
      </w:r>
      <w:r>
        <w:rPr>
          <w:sz w:val="28"/>
          <w:szCs w:val="28"/>
          <w:lang w:val="uk-UA"/>
        </w:rPr>
        <w:t xml:space="preserve"> активізувати роботу щодо створення органів самоорганізації населення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До 15.09.2009р. вжити заходи щодо наведення належного санітарного стану території підприємства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Шевченківській районній у місті Чернівцях ради (Пазюк М.Д.) посилити контроль щодо якості надання послуг КЖРЕП №17 з утримання житлових будинків і прибудинкових територій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6"/>
          <w:szCs w:val="26"/>
          <w:lang w:val="uk-UA"/>
        </w:rPr>
        <w:t>4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Голові Шевченківської районної у місті Чернівцях ради               Пазюку М.Д. та директору департамену житлово-комунального господарства міської ради  Шумейку О.М. про виконання цього рішення інформувати виконавчий  комітет міської ради  в квітні  2010 року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у Шевченківської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 у</w:t>
      </w:r>
      <w:r>
        <w:rPr>
          <w:sz w:val="28"/>
          <w:szCs w:val="28"/>
        </w:rPr>
        <w:t xml:space="preserve"> місті </w:t>
      </w:r>
      <w:r>
        <w:rPr>
          <w:sz w:val="28"/>
          <w:szCs w:val="28"/>
          <w:lang w:val="uk-UA"/>
        </w:rPr>
        <w:t xml:space="preserve">Чернівцях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 xml:space="preserve">и  Пазюка М. Д.  та </w:t>
      </w:r>
      <w:r>
        <w:rPr>
          <w:sz w:val="28"/>
          <w:szCs w:val="28"/>
        </w:rPr>
        <w:t xml:space="preserve"> директора департамен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                  Шумейка О.М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                                                 М. Федорук</w:t>
      </w:r>
    </w:p>
    <w:sectPr>
      <w:type w:val="nextPage"/>
      <w:pgSz w:w="11906" w:h="16838"/>
      <w:pgMar w:left="1701" w:right="851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09:00Z</dcterms:created>
  <dc:creator>PublicRel</dc:creator>
  <dc:description/>
  <cp:keywords/>
  <dc:language>en-US</dc:language>
  <cp:lastModifiedBy>PublicRel</cp:lastModifiedBy>
  <dcterms:modified xsi:type="dcterms:W3CDTF">2009-09-09T08:09:00Z</dcterms:modified>
  <cp:revision>2</cp:revision>
  <dc:subject/>
  <dc:title> </dc:title>
</cp:coreProperties>
</file>