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11.08.2009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en-US"/>
        </w:rPr>
        <w:t>564/15</w:t>
      </w:r>
      <w:r>
        <w:rPr>
          <w:sz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об’єкт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базу даних міста Чернівців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делеговані повноваження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30 Закону України "Про місцеве самоврядування в Україні", статті 15 Закону України "Про систему оподаткування"                         від 25.06.1991р.   №1252-12, Закону України "Про дозвільну систему у сфері господарської діяльності", постанови Кабінету Міністрів України                        від 15.06.2006р. №833 "Про затвердження Порядку провадження торговельної діяльності та правил торговельного обслуговування населення", Декрету Кабінету Міністрів України "Про місцеві податки і збори"                   від 20.05.1993р., на виконання рішень: 7 сесії міської ради I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кликання            від 26.12.2002р. №108 "Про місцеві податки і збори у  м. Чернівцях та відміну раніше прийнятих рішень", 14 сесії  міської  ради  I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кликання             від 25.09.2003р. №301 "Про затвердження Правил дотримання тиші в громадських місцях міста Чернівців", 15 сесії  міської  ради  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кликання    від 04.04.2007р. №278 "Про порядок внесення об’єктів торгівлі та сфери послуг в базу даних міста Чернівців і встановлення зручного для населення режиму їх роботи" та, розглянувши клопотання суб'єкта господарювання щодо </w:t>
      </w:r>
      <w:r>
        <w:rPr>
          <w:bCs/>
          <w:sz w:val="28"/>
          <w:szCs w:val="28"/>
          <w:lang w:val="uk-UA"/>
        </w:rPr>
        <w:t xml:space="preserve">внесення об’єкта торгівлі та сфери послуг в базу даних </w:t>
      </w:r>
      <w:r>
        <w:rPr>
          <w:sz w:val="28"/>
          <w:szCs w:val="28"/>
          <w:lang w:val="uk-UA"/>
        </w:rPr>
        <w:t>міста Чернівців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</w:t>
      </w:r>
      <w:r>
        <w:rPr>
          <w:b/>
          <w:bCs/>
          <w:szCs w:val="28"/>
        </w:rPr>
        <w:t>ВИРІШИВ: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1. Внести в базу даних міста Чернівців  магазин з продажу піротехнічних виробів </w:t>
      </w:r>
      <w:r>
        <w:rPr>
          <w:b/>
          <w:bCs/>
          <w:sz w:val="28"/>
          <w:szCs w:val="28"/>
          <w:lang w:val="uk-UA"/>
        </w:rPr>
        <w:t>підприємця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Шарлай Еліни Володимирів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риміщенні що є власністю товариства з обмеженою відповідальністю «Ріліон-Компані», яке знаходиться в наймі у товариства з обмеженою відповідальністю «Адвентіс» на </w:t>
      </w:r>
      <w:r>
        <w:rPr>
          <w:b/>
          <w:sz w:val="28"/>
          <w:szCs w:val="28"/>
          <w:lang w:val="uk-UA"/>
        </w:rPr>
        <w:t>вул. Хотинській, 43,</w:t>
      </w:r>
      <w:r>
        <w:rPr>
          <w:sz w:val="28"/>
          <w:szCs w:val="28"/>
          <w:lang w:val="uk-UA"/>
        </w:rPr>
        <w:t xml:space="preserve"> згідно з укладеним договором суборенди </w:t>
      </w:r>
      <w:r>
        <w:rPr>
          <w:b/>
          <w:sz w:val="28"/>
          <w:szCs w:val="28"/>
          <w:lang w:val="uk-UA"/>
        </w:rPr>
        <w:t xml:space="preserve">на площі 15 кв. 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      </w:t>
      </w:r>
      <w:r>
        <w:rPr/>
        <w:t>2</w:t>
      </w:r>
      <w:r>
        <w:rPr>
          <w:szCs w:val="28"/>
        </w:rPr>
        <w:t>. Суб'єкту підприємницької діяльності, зазначеному  в пункті 1: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документів на об’єкті господарювання вести згідно з законодавством України про мови;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допущення стихійної торгівлі біля об’єкту та виконання правил дотримання тиші;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ити наявність рекламної вивіски на об'єкті господарювання;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явність урн для сміття та утримання прилеглої до об'єкту території в належному санітарному стані.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        М.Федорук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55:00Z</dcterms:created>
  <dc:creator>*</dc:creator>
  <dc:description/>
  <cp:keywords/>
  <dc:language>en-US</dc:language>
  <cp:lastModifiedBy>PublicRel</cp:lastModifiedBy>
  <dcterms:modified xsi:type="dcterms:W3CDTF">2009-08-18T12:55:00Z</dcterms:modified>
  <cp:revision>2</cp:revision>
  <dc:subject/>
  <dc:title>                                                                            </dc:title>
</cp:coreProperties>
</file>