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8.07.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543/1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доповнення до плану реалізації </w:t>
        <w:br/>
        <w:t xml:space="preserve">державної регуляторної політики у сфері </w:t>
        <w:br/>
        <w:t xml:space="preserve">господарської діяльності в м.Чернівцях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 та розглянувши пропозицію департаменту житлово-комунального господарства міської ради </w:t>
        <w:br/>
        <w:t>від 17.07.2009р. №753/6, виконавчий комітет міської рад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</w:rPr>
        <w:tab/>
        <w:t>1. Внести зміни в рішення виконавчого комітету міської ради «Про</w:t>
      </w:r>
      <w:r>
        <w:rPr/>
        <w:t xml:space="preserve"> </w:t>
      </w:r>
      <w:r>
        <w:rPr>
          <w:b w:val="false"/>
        </w:rPr>
        <w:t xml:space="preserve">затвердження плану реалізації державної регуляторної політики у сфері господарської діяльності в м. Чернівцях на 2009 рік» від 30.12.2008 року </w:t>
        <w:br/>
        <w:t>№ 1026/24, а саме: доповнити додаток рішення пунктом 1.12 (додається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2. Відділу інформації міської ради (Вишневська І.М.) це рішення оприлюднити через засоби масової інформ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</w:t>
        <w:br/>
        <w:t>Шумейка О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en-US"/>
        </w:rPr>
      </w:pPr>
      <w:r>
        <w:rPr>
          <w:sz w:val="26"/>
          <w:szCs w:val="26"/>
          <w:u w:val="single"/>
        </w:rPr>
        <w:t>2</w:t>
      </w:r>
      <w:r>
        <w:rPr>
          <w:sz w:val="26"/>
          <w:szCs w:val="26"/>
          <w:u w:val="single"/>
          <w:lang w:val="uk-UA"/>
        </w:rPr>
        <w:t>8.07.2009__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u w:val="single"/>
          <w:lang w:val="en-US"/>
        </w:rPr>
        <w:t>543/1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Доповнення до плану реалізації державної регуляторної</w:t>
      </w:r>
    </w:p>
    <w:p>
      <w:pPr>
        <w:pStyle w:val="Normal"/>
        <w:ind w:left="708" w:hanging="0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олітики у сфері господарської діяльності в м.Чернівцях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>на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42"/>
        <w:gridCol w:w="228"/>
        <w:gridCol w:w="1134"/>
        <w:gridCol w:w="238"/>
        <w:gridCol w:w="1746"/>
        <w:gridCol w:w="142"/>
        <w:gridCol w:w="2693"/>
      </w:tblGrid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/п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br/>
              <w:t>Зміст заходу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конан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ідповідаль-ні виконавц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чікувани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uk-UA"/>
              </w:rPr>
              <w:t>12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несення змін до рішення виконавчого комітету міської ради від 09.10.2007року №764/19 про затвердження Положення про порядок розміщення та встановлення технічних елементів (пристроїв) на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будівлях та спорудах в м.Чернівцях та відміну раніше прийнятого рішення виконавчого комітету міської ради від 23.10.1973 року №524/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ІІІ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квартал 200</w:t>
            </w:r>
            <w:r>
              <w:rPr>
                <w:sz w:val="25"/>
                <w:szCs w:val="25"/>
                <w:lang w:val="en-US"/>
              </w:rPr>
              <w:t>9</w:t>
            </w:r>
            <w:r>
              <w:rPr>
                <w:sz w:val="25"/>
                <w:szCs w:val="25"/>
                <w:lang w:val="uk-UA"/>
              </w:rPr>
              <w:t>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партамент житлово-комунального господарства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40:00Z</dcterms:created>
  <dc:creator>PublicRel</dc:creator>
  <dc:description/>
  <cp:keywords/>
  <dc:language>en-US</dc:language>
  <cp:lastModifiedBy>PublicRel</cp:lastModifiedBy>
  <dcterms:modified xsi:type="dcterms:W3CDTF">2009-08-18T12:40:00Z</dcterms:modified>
  <cp:revision>2</cp:revision>
  <dc:subject/>
  <dc:title> </dc:title>
</cp:coreProperties>
</file>