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0"/>
          <w:u w:val="single"/>
          <w:lang w:val="uk-UA"/>
        </w:rPr>
      </w:pPr>
      <w:r>
        <w:rPr>
          <w:b/>
          <w:sz w:val="30"/>
          <w:u w:val="single"/>
          <w:lang w:val="uk-UA"/>
        </w:rPr>
      </w:r>
    </w:p>
    <w:p>
      <w:pPr>
        <w:pStyle w:val="Normal"/>
        <w:rPr/>
      </w:pPr>
      <w:r>
        <w:rPr>
          <w:sz w:val="30"/>
          <w:u w:val="single"/>
          <w:lang w:val="uk-UA"/>
        </w:rPr>
        <w:t>28.07.2009</w:t>
      </w:r>
      <w:r>
        <w:rPr>
          <w:sz w:val="30"/>
          <w:lang w:val="uk-UA"/>
        </w:rPr>
        <w:t xml:space="preserve"> № </w:t>
      </w:r>
      <w:r>
        <w:rPr>
          <w:sz w:val="30"/>
          <w:u w:val="single"/>
          <w:lang w:val="en-US"/>
        </w:rPr>
        <w:t>522/14</w:t>
      </w:r>
      <w:r>
        <w:rPr>
          <w:sz w:val="30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079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твердження складу громадської консультативної ради з питань охорони культурної спадщини на території м.Чернівців та визнання таким, що втратив чинність додаток до рішення виконкому Чернівецької міської ради від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0.06.2008 № 441/11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/>
        <w:t>Відповідно до підпункту 9 пункту «а» статті 31 Закону України "Про місцеве самоврядування в Україні", статей 7,8 Закону України «Про охорону культурної спадщини», з метою вирішення питань у сфері містобудування та розглянувши пропозиції департаменту містобудівного комплексу та земельних відносин, виконавчий комітет міської рад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склад громадської консультативної ради з питань охорони культурної спадщини на території м.Чернівців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ти таким, що втратив чинність додаток до рішення виконавчого комітету міської ради від 10.06.2008 № 441/11 «Про Положення про громадську консультативну раду з питань охорони культурної спадщини на території міста Чернівців, її склад та визнання таким, що втратило чинність рішення  виконавчого комітету  Чернівецької  міської  ради  від   18.02.2003р.  № 139/4 з цих пита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Бойка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>М.Федорук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BodyText2">
    <w:name w:val="Body Text 2"/>
    <w:basedOn w:val="Normal"/>
    <w:qFormat/>
    <w:pPr>
      <w:ind w:firstLine="708"/>
      <w:jc w:val="both"/>
    </w:pPr>
    <w:rPr>
      <w:bCs/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09:00Z</dcterms:created>
  <dc:creator>PublicRel</dc:creator>
  <dc:description/>
  <cp:keywords/>
  <dc:language>en-US</dc:language>
  <cp:lastModifiedBy>PublicRel</cp:lastModifiedBy>
  <dcterms:modified xsi:type="dcterms:W3CDTF">2009-08-18T12:09:00Z</dcterms:modified>
  <cp:revision>2</cp:revision>
  <dc:subject/>
  <dc:title> </dc:title>
</cp:coreProperties>
</file>