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</w:t>
      </w: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 xml:space="preserve">міської ради 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uk-UA"/>
        </w:rPr>
        <w:t>28.07.2009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en-US"/>
        </w:rPr>
        <w:t>522/14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консультативної ради з питань охорони культурної спадщини на території м.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а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науковий працівник науково-дослідного Центру буковинознавства, кандидат історичних наук 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и голови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ку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Григор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оцент кафедри політології та соціології Чернівецького національного університету                ім.Ю.Федьковича, політолог, кандидат історичних наук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Дмитр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ам’яток архітектури управління     містобудування     та    архітектури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нду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мара Васил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у Чернівецької обласної універсальної наукової бібліотеки ім.М.Івасюка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рад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  <w:lang w:val="uk-UA"/>
              </w:rPr>
            </w:pPr>
            <w:r>
              <w:rPr>
                <w:b/>
                <w:sz w:val="10"/>
                <w:szCs w:val="10"/>
                <w:u w:val="single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Спілки Активної Молоді, депутат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ронц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Павлович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журналіст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іо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Петрович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;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доким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Кирил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проректор Буковинського університету (Чернівецького фінансово-юридичного інституту)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уб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рхітектор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міської ради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верди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рхітектор, член Чернівецької обласної організації Національної спілки архітекторів України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нд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видавничо-інформаційного центру «МІСТО»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іцу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на Федорівна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Художнього музею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лин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Олексій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жнародних відносин та зв’язків з громадськістю міської ради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о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Вадим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андидат архітектури, радник міського голови на громадських засадах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ПП «Чернівецькі реставраційні майстерні «Грац», дійсний член УК ІКОМОС 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углаш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кафедрою політології та державного управління факультету історії, політології та міжнародних відносин Чернівецького   національного       університе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Ю.Федьковича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ків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удожник, член Чернівецької обласної організації Національної спілки художників України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са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оцент кафедри етнології, античної та середньовічної історії факультету історії, політології та міжнародних відносин Чернівецького національного університе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Ю.Федьковича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кола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жела Іван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комунального підприємства</w:t>
            </w:r>
            <w:r>
              <w:rPr>
                <w:sz w:val="28"/>
                <w:szCs w:val="28"/>
              </w:rPr>
              <w:t xml:space="preserve"> «Історико-культурний заповідник «Кладовище по вул.Зеленій»;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ики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я Дмитр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уковий співробітник Чернівецького національного університету ім. Ю.Федьковича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ихл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фесор, доктор філологічних наук, вчений секретар Центру буковинознавства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л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кульптор, голова Чернівецької обласної організації Національної спілки художників України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езі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журналіст, заслужений діяч мистецтв України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янтин Миколайович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двокат, колекціонер (за згодою);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лат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я Григор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у економічного розвитку міста Чернівців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идельковс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мен Ісаак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   Будинку   естетики   та    дозвіл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ов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ій Костянтинови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Апеляційного суду Чернівецької області, краєзнавець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евченко Наталя Дмитрівн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музею історії євреїв Буковини, краєзнавець (за згодою);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                                                                              О. Васильчи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BodyText2">
    <w:name w:val="Body Text 2"/>
    <w:basedOn w:val="Normal"/>
    <w:qFormat/>
    <w:pPr>
      <w:ind w:firstLine="708"/>
      <w:jc w:val="both"/>
    </w:pPr>
    <w:rPr>
      <w:bCs/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11:00Z</dcterms:created>
  <dc:creator>PublicRel</dc:creator>
  <dc:description/>
  <cp:keywords/>
  <dc:language>en-US</dc:language>
  <cp:lastModifiedBy>PublicRel</cp:lastModifiedBy>
  <dcterms:modified xsi:type="dcterms:W3CDTF">2009-08-18T12:11:00Z</dcterms:modified>
  <cp:revision>2</cp:revision>
  <dc:subject/>
  <dc:title>                                   Додаток </dc:title>
</cp:coreProperties>
</file>