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09р.  № 470/13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комітету міської ради від 24.03.2009 № 202/6                    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09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24.03.2009 р. № 202/6 щодо бронювання та встановлення квоти робочих місць для обов’язкового працевлаштування в 2009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ий варіант  відповідає оригіналу рішення  - Молоч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</w:t>
      </w:r>
      <w:r>
        <w:rPr>
          <w:lang w:val="ru-RU"/>
        </w:rPr>
        <w:tab/>
        <w:tab/>
        <w:t xml:space="preserve">             </w:t>
      </w: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ab/>
        <w:tab/>
        <w:tab/>
        <w:t>14.</w:t>
      </w:r>
      <w:r>
        <w:rPr/>
        <w:t>07.2009   № 470/13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9 РОЦІ ОКРЕМИХ КАТЕГОРІЙ ГРОМАДЯН, ЯКІ ПОТРЕБУЮТЬ СОЦІАЛЬНОГО ЗАХИСТУ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3146</w:t>
            </w:r>
            <w:r>
              <w:rPr>
                <w:lang w:val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Кварц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 </w:t>
            </w:r>
            <w:r>
              <w:rPr>
                <w:lang w:val="uk-UA"/>
              </w:rPr>
              <w:t>з іноземними інвестиціями „</w:t>
            </w:r>
            <w:r>
              <w:rPr/>
              <w:t>Сузір’я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ТВТ </w:t>
            </w:r>
            <w:r>
              <w:rPr>
                <w:lang w:val="uk-UA"/>
              </w:rPr>
              <w:t>„</w:t>
            </w:r>
            <w:r>
              <w:rPr/>
              <w:t>Трем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382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ЗВ ВТ кондитерська фірма „Буковин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„Малбі-Захід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Т </w:t>
            </w:r>
            <w:r>
              <w:rPr>
                <w:lang w:val="uk-UA"/>
              </w:rPr>
              <w:t>„</w:t>
            </w:r>
            <w:r>
              <w:rPr/>
              <w:t>Трансмост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25896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мпанія Боле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837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ОВ „С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з Юей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ДП „Укргазмережі” ДК „Газ У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841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телерадіокомпа-н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4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18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фірма  „Ліга-прі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лас і 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КП „Фа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839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ВК Чернівці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90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укоімпекс ЛТ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36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спільного українсько-чеського підприємства „Рой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76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торгі</w:t>
            </w:r>
            <w:r>
              <w:rPr/>
              <w:t>-</w:t>
            </w:r>
            <w:r>
              <w:rPr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3:00Z</dcterms:created>
  <dc:creator>*</dc:creator>
  <dc:description/>
  <cp:keywords/>
  <dc:language>en-US</dc:language>
  <cp:lastModifiedBy>PublicRel</cp:lastModifiedBy>
  <dcterms:modified xsi:type="dcterms:W3CDTF">2009-08-18T09:53:00Z</dcterms:modified>
  <cp:revision>2</cp:revision>
  <dc:subject/>
  <dc:title> </dc:title>
</cp:coreProperties>
</file>