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3.0</w:t>
      </w:r>
      <w:r>
        <w:rPr>
          <w:u w:val="single"/>
          <w:lang w:val="ru-RU"/>
        </w:rPr>
        <w:t>6</w:t>
      </w:r>
      <w:r>
        <w:rPr>
          <w:u w:val="single"/>
        </w:rPr>
        <w:t>.2009</w:t>
      </w:r>
      <w:r>
        <w:rPr/>
        <w:t xml:space="preserve">  № </w:t>
      </w:r>
      <w:r>
        <w:rPr>
          <w:lang w:val="ru-RU"/>
        </w:rPr>
        <w:softHyphen/>
        <w:t>4</w:t>
      </w:r>
      <w:r>
        <w:rPr>
          <w:lang w:val="en-US"/>
        </w:rPr>
        <w:t>61/12</w:t>
        <w:tab/>
      </w:r>
      <w:r>
        <w:rPr/>
        <w:t xml:space="preserve">     </w:t>
        <w:tab/>
        <w:tab/>
        <w:tab/>
        <w:tab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допомоги малоза-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безпеченим громадянам міста</w:t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статті 34 Закону України “Про місцеве самоврядування в Україні”, беручи до уваги клопотання Чернівецького обласного благодійного фонду «Діти-інваліди» і пропозиції управління праці та соціального захисту населення міської ради, звернення громадян, які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outlineLvl w:val="0"/>
        <w:rPr/>
      </w:pPr>
      <w:r>
        <w:rPr>
          <w:b/>
        </w:rPr>
        <w:t>1.</w:t>
      </w:r>
      <w:r>
        <w:rPr/>
        <w:t xml:space="preserve"> Надати   разову   грошову   допомогу: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1. Тумніковій Наталії Юріївні</w:t>
      </w:r>
      <w:r>
        <w:rPr/>
        <w:t>, 1970 року народження, яка одна виховує сина-інваліда, 1993 року народження, та неповнолітню доньку, 1999 року народження, на часткове відшкодування витрат на їх оздоровлення - 500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2. Павлінському Денису Миколайовичу</w:t>
      </w:r>
      <w:r>
        <w:rPr/>
        <w:t>, 1985 року народження, інваліду І групи загального захворювання, на лікування - 400 грн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900 грн. громадянам, зазначеним в пунктах 1.1-1.2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 </w:t>
      </w:r>
      <w:r>
        <w:rPr/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ий варіант рішення відповідає оригіна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ірила начальник відділу управління праці 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ціального захисту населення міської ради Долга А.Є. 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>.06.20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55:00Z</dcterms:created>
  <dc:creator>PublicRel</dc:creator>
  <dc:description/>
  <cp:keywords/>
  <dc:language>en-US</dc:language>
  <cp:lastModifiedBy>PublicRel</cp:lastModifiedBy>
  <dcterms:modified xsi:type="dcterms:W3CDTF">2009-07-02T11:55:00Z</dcterms:modified>
  <cp:revision>2</cp:revision>
  <dc:subject/>
  <dc:title> </dc:title>
</cp:coreProperties>
</file>