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3.06.2009 № </w:t>
      </w:r>
      <w:r>
        <w:rPr>
          <w:sz w:val="28"/>
          <w:szCs w:val="28"/>
        </w:rPr>
        <w:t>451</w:t>
      </w:r>
      <w:r>
        <w:rPr>
          <w:sz w:val="28"/>
          <w:szCs w:val="28"/>
          <w:lang w:val="en-US"/>
        </w:rPr>
        <w:t>/1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ул. Нагірний, 7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4,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261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204,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261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</w:t>
            </w:r>
            <w:r>
              <w:rPr>
                <w:rFonts w:eastAsia="Times New Roman"/>
                <w:bCs/>
                <w:szCs w:val="28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П. Сагайдачного, 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610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006,8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1     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задов    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задов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П. Сагайдачного, 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322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280,3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3" w:leader="none"/>
              </w:tabs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9" w:leader="none"/>
              </w:tabs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Мінська, 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64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551,7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7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1  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задов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А. Барбюса,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38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20,6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13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1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задов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Білоруська, 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44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25,7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Коростенська,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530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105,9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17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1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задов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2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/>
        <w:t>Продовження додатку 2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0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8210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8991,2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59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5                       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                       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ind w:left="1416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Разом:                     764,40      390,30    778472,11     718991,29        147          69             6      </w:t>
      </w:r>
    </w:p>
    <w:p>
      <w:pPr>
        <w:pStyle w:val="Normal"/>
        <w:ind w:left="1416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Примітка: за  винятком  гаража  площею  14,70  кв.м.  на   провул.  Нагірному, 7,  який  знаходиться   в   орендному   користуванні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>гр. Тащука В. І.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>За винятком приміщення перукарні площею 35,10 кв.м. на вул. П. Сагайдачного, 17, яке знаходиться в орендному корис-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>туванні КП “Молодість”.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44:00Z</dcterms:created>
  <dc:creator>PublicRel</dc:creator>
  <dc:description/>
  <cp:keywords/>
  <dc:language>en-US</dc:language>
  <cp:lastModifiedBy>PublicRel</cp:lastModifiedBy>
  <dcterms:modified xsi:type="dcterms:W3CDTF">2009-07-02T11:44:00Z</dcterms:modified>
  <cp:revision>2</cp:revision>
  <dc:subject/>
  <dc:title>                           Додаток 2</dc:title>
</cp:coreProperties>
</file>