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3.06.200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450</w:t>
      </w:r>
      <w:r>
        <w:rPr>
          <w:szCs w:val="28"/>
          <w:u w:val="single"/>
        </w:rPr>
        <w:t>/12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 затвердження скоригованих тарифів на послуги з водопостачання і водовідведення та визнання таким, що втратило чинність  рішення виконавчого комітету  міської  ради від 21.10.2008р. № 825/21 з цього пит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ті 28 Закону України «Про місцеве самоврядування в Україні», статті 31 Закону України «Про житлово-комунальні послуги», Закону України «Про засади державної регуляторної політики у сфері господарської діяльності», постанови Кабінету Міністрів України  від 02.04.2009р. № 400 «Про внесення змін до Порядку формування тарифів на виробництво, транспортування, постачання теплової енергії та послуги з централізованого опалення і постачання гарячої води і Порядку формування тарифів на послуги з централізованого водопостачання та водовідведення»,   Порядку перерахування у 2009 році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</w:t>
      </w:r>
      <w:r>
        <w:rPr>
          <w:color w:val="000000"/>
          <w:szCs w:val="28"/>
          <w:rtl w:val="true"/>
        </w:rPr>
        <w:t>ۥ</w:t>
      </w:r>
      <w:r>
        <w:rPr>
          <w:color w:val="000000"/>
          <w:szCs w:val="28"/>
        </w:rPr>
        <w:t>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атвердженого постановою Кабінету Міністрів України від 05.03.2009р. № 193, розглянувши документи, подані ДКП «Чернівціводоканал», враховуючи висновки Державної інспекції з контролю за цінами в Чернівецькій області, пропозиції департаментів житлово-комунального господарства і економіки, фінансового управління міської ради, а також висновки комісії з питань  тарифної політики  в житлово-комунальній сфері м.Чернівців,  експертний висновок Державного комітету України з питань регуляторної політики та підприємництва у Чернівецькій області,  виконавчий комітет  Чернівецької  міської ради</w:t>
      </w:r>
    </w:p>
    <w:p>
      <w:pPr>
        <w:pStyle w:val="Normal"/>
        <w:ind w:right="-185"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Затвердити  скориговані тарифи на послуги з водопостачання та водовідведення (додається)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Визнати таким, що втратило чинність р</w:t>
      </w:r>
      <w:r>
        <w:rPr/>
        <w:t>ішення виконавчого комітету  міської ради від 21.10.2008р. № 825/21</w:t>
      </w:r>
      <w:r>
        <w:rPr>
          <w:b/>
        </w:rPr>
        <w:t xml:space="preserve"> </w:t>
      </w:r>
      <w:r>
        <w:rPr/>
        <w:t xml:space="preserve">«Про затвердження розмірів тарифів з водопостачання і водовідведення та визнання такими, що втратили чинність  додаток 2 до рішення від 27.06.2006р. № 198/5 та рішення від 24.06.2008р.   № 464/12 з цього питання»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Відділу інформації міської ради (Вишневська І.М.) забезпечити оприлюднення цього рішення до 01.07.2009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  </w:t>
      </w:r>
      <w:r>
        <w:rPr>
          <w:szCs w:val="28"/>
        </w:rPr>
        <w:t>Це рішення набирає чинності з 1 липня 2009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  Контроль за виконанням  рішення покласти на першого заступника міського голови з питань діяльності виконавчих органів міської ради Попадюка  М.П.,   директора  департаменту   житлово-комунального господарства міської ради Шумейка О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4956" w:firstLine="708"/>
        <w:rPr>
          <w:u w:val="single"/>
        </w:rPr>
      </w:pPr>
      <w:r>
        <w:rPr>
          <w:szCs w:val="28"/>
          <w:u w:val="single"/>
        </w:rPr>
        <w:t>23.06.2009</w:t>
      </w:r>
      <w:r>
        <w:rPr>
          <w:szCs w:val="28"/>
        </w:rPr>
        <w:t xml:space="preserve">  </w:t>
      </w:r>
      <w:r>
        <w:rPr/>
        <w:t xml:space="preserve"> № </w:t>
      </w:r>
      <w:r>
        <w:rPr>
          <w:u w:val="single"/>
        </w:rPr>
        <w:t>45</w:t>
      </w:r>
      <w:r>
        <w:rPr>
          <w:u w:val="single"/>
          <w:lang w:val="en-US"/>
        </w:rPr>
        <w:t>0</w:t>
      </w:r>
      <w:r>
        <w:rPr>
          <w:u w:val="single"/>
        </w:rPr>
        <w:t>/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Тарифи на послуги з водопостачання і водовідведенн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0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поживачі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за 1 куб.м. з ПДВ, гр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стач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Чернівцітеплокомуненерго»  та котельні інших підприємств, що забезпечують теплопостачання житлових будинків,</w:t>
            </w:r>
          </w:p>
          <w:p>
            <w:pPr>
              <w:pStyle w:val="Normal"/>
              <w:rPr/>
            </w:pPr>
            <w:r>
              <w:rPr/>
              <w:t>МКП „Нептун”, МКП „Дельфін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аставна;</w:t>
            </w:r>
          </w:p>
          <w:p>
            <w:pPr>
              <w:pStyle w:val="Normal"/>
              <w:rPr/>
            </w:pPr>
            <w:r>
              <w:rPr/>
              <w:t>с. Погорилівка Заставнівського району;</w:t>
            </w:r>
          </w:p>
          <w:p>
            <w:pPr>
              <w:pStyle w:val="Normal"/>
              <w:rPr/>
            </w:pPr>
            <w:r>
              <w:rPr/>
              <w:t>с. Вікно Заставнівськог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>Чернівецької міської  ради                                                         О.Васильчишин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6:00Z</dcterms:created>
  <dc:creator>Natasha</dc:creator>
  <dc:description/>
  <cp:keywords/>
  <dc:language>en-US</dc:language>
  <cp:lastModifiedBy>PublicRel</cp:lastModifiedBy>
  <cp:lastPrinted>2009-06-18T11:45:00Z</cp:lastPrinted>
  <dcterms:modified xsi:type="dcterms:W3CDTF">2009-07-02T11:56:00Z</dcterms:modified>
  <cp:revision>3</cp:revision>
  <dc:subject/>
  <dc:title/>
</cp:coreProperties>
</file>