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23.06.2009 р. </w:t>
      </w:r>
      <w:r>
        <w:rPr>
          <w:rFonts w:cs="Bookman Old Style" w:ascii="Bookman Old Style" w:hAnsi="Bookman Old Style"/>
          <w:b/>
          <w:sz w:val="22"/>
          <w:szCs w:val="22"/>
        </w:rPr>
        <w:t>№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416/12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 роботу ДКП «Чернівціводоканал»  щодо покращання фінансово-економічного стану підприємства  та забезпечення населення якісними послугами з водопостачання та водовідведення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  <w:tab/>
        <w:t xml:space="preserve">Заслухавши інформацію начальника державного комунального підприємства «Чернівціводоканал» Чикановського Д.В.  щодо фінансово-економічного стану підприємства та забезпечення населення міста якісними послугами з водопостачання та водовідведення,  виконавчий комітет міської ради відмічає, що фінансово - економічний стан   підприємства не покращився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результатами фінансово – господарської діяльності                              ДКП „Чернівціводоканал” є збитковим, чистий збиток у І кварталі 2009 року  складає 2486,0 тис. грн. </w:t>
      </w:r>
    </w:p>
    <w:p>
      <w:pPr>
        <w:pStyle w:val="Normal"/>
        <w:ind w:firstLine="720"/>
        <w:jc w:val="both"/>
        <w:rPr/>
      </w:pPr>
      <w:r>
        <w:rPr>
          <w:szCs w:val="28"/>
        </w:rPr>
        <w:t>Дебіторська заборгованість підприємства   з початку 2009 року зменшилась на 790 тис. грн. і становить 16442,0 тис. грн.</w:t>
      </w:r>
    </w:p>
    <w:p>
      <w:pPr>
        <w:pStyle w:val="Normal"/>
        <w:ind w:firstLine="720"/>
        <w:jc w:val="both"/>
        <w:rPr/>
      </w:pPr>
      <w:r>
        <w:rPr>
          <w:szCs w:val="28"/>
        </w:rPr>
        <w:t>Кредиторська заборгованість збільшилась на 1454,0 тис. грн. і складає 27989,0 тис. грн., в тому числі кредиторська заборгованість за електроенергію складає 20441 тис. грн.(зменшилась на 360 тис. гр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івень оплати за спожиту електроенергію становить в травні поточного року 101%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у увагу в роботі підприємства було направлено на зменшення необлікованих втрат води, зменшення собівартості її виготовлення.   На підприємстві    створено комплексну бригаду з пошуку витоків питної води, яка укомплектована відповідними спецприладами.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продовж  січня-травня 2009 року проводилась робота з обстеження мікрорайонів Садгірського району, водозабезпечення яких здійснюється з            насосної станції    „Рогізна”. В ході обстеження було виявлено 2 витоки води на водопровідних мережах та 14 несанкціонованих підключень. Ліквідація виявлених недоліків та проведена робота по замірах і впорядкуванню розподілу води в мережах дозволила зменшити водопостачання з водопровідної насосної станції „Рогізна” з   4,5 тис.куб.м./добу до                     2,6 тис.куб.м./добу, що дозволило зекономити  30,1 тис.кВт.год. (35%)  електроенерг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довжуються роботи з пошуку прихованих витоків води на водопровідних мережах міста, зниження надмірних тисків у мережі. За рахунок проведених робіт зменшено втрати та необліковані витрати води в квітні 2009 року на 4,5% порівняно з середньомісячним відсотком втрат за перший квартал поточного ро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а рахунок покращання організації виконання аварійно-відновлювальних робіт на мережах міста, скорочено терміни ліквідації аварійних ситуаці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визначений період використано менше паливо-мастильних матеріалів порівняно з відповідним періодом минулого року, що дало можливість зекономити 55,3 тис. грн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 1 кв. 2009р. спостерігається зменшення на 38% кількості невиконаних заявок на ліквідацію аварій на мережах міста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зом з тим, порівняльний аналіз піднятої з насосних станцій води, її реалізації та кількості спожитої електроенергії засвідчує, що незважаючи на виконані підприємством заходи, здешевлення процесу виготовлення питної води за рахунок зменшення використання електроенергії  не досягнуто.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травні поточного року на 17% менше піднято води на водогоні «Дністер-Чернівці». З 1350,5 тис. м. куб поданої води,   реалізовано               616,3 тис. куб. м., що складає 45,6%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61,0 тис. м. куб. (14%) збільшено кількість піднятої води насосною станцію «Біла», що дозволило збільшити реалізацію води  на                           26 тис. куб. м. (25%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е повністю залишаються задіяним   виробничі можливості насосної станції «Магала». При однаковому споживанні електроенергії впродовж січня - травня 2009 року кількість піднятої та реалізованої води з цієї насосної станції зменшилась    в середньому на 2 тис. куб.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Підприємством не приділяється достатньої уваги впровадженню                  100 % побудинкового обліку водопостачання, не виконані роботи зі встановлення приладу обліку води на насосній станції І підйому водогону «Дністер-Чернівці». Потребує покращання робота з відновлення місць проведення земляних робіт. </w:t>
      </w:r>
    </w:p>
    <w:p>
      <w:pPr>
        <w:pStyle w:val="Normal"/>
        <w:ind w:firstLine="851"/>
        <w:jc w:val="both"/>
        <w:rPr/>
      </w:pPr>
      <w:r>
        <w:rPr/>
        <w:t xml:space="preserve">Відповідно до статті 30  Закону України «Про місцеве самоврядування в Україні», з метою поліпшення фінансово-економічного стану державного комунального підприємства  „Чернівціводоканал”, покращання надання послуг з водопостачання та водовідведення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Інформацію начальника державного комунального підприємства «Чернівціводоканал» Чикановського Д.В. про фінансово-економічний стан підприємства </w:t>
      </w:r>
      <w:r>
        <w:rPr/>
        <w:t>та забезпечення населення якісними послугами з водопостачання та водовідведення</w:t>
      </w:r>
      <w:r>
        <w:rPr>
          <w:szCs w:val="28"/>
        </w:rPr>
        <w:t xml:space="preserve"> (додається)  взяти до відом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Державному комунальному підприємству «Чернівціводоканал» (Чикановський Д.В.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 Продовжити виконання заходів, передбачених Планом першочергових заходів з покращання фінансово-економічного стану                                           ДКП „Чернівціводоканал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2.   До 01.09.2009 року   проаналізувати економічні показники роботи кожної насосної станції з врахуванням кількості виготовленої води та спожитої електроенергії та надати пропозиції щодо оптимізації їх робо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3.  До 01.08.2009 року внести пропозиції щодо внесення змін до складових тарифу з квартирної плати в частині    обслуговування та поточного ремонту внутрішньобудинкових мереж водопостачання та водовідвед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4.   До 01.01.2010 року обладнати   побудинковими приладами обліку води житловий фонд комунальної власності міст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5. До 01.08.2009 року організувати роботу щодо   ліквідації переливів води на насосних станціях  ІІ та ІІІ підйомів   водогону „Дністер-Чернівці” при підготовці та транспортуванні води згідно з технологічним регламентом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До 01.10.2009 року вивчити питання   та  внести пропозиції щодо придбання гасителів гідравлічного удару, вантузів і запірної арматури та виконати роботи по їх встановленню і замі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</w:t>
      </w:r>
      <w:r>
        <w:rPr>
          <w:szCs w:val="28"/>
        </w:rPr>
        <w:t xml:space="preserve">. Департаменту житлово-комунального господарства міської  ради (Шумейко О.М.) внести пропозиції щодо фінансування завершення робіт з реконструкції насосно-силового обладнання на водопровідній насосній станції ІІІ підйому водогону «Дністер-Чернівці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Управлінню земельних ресурсів департаменту містобудівного комплексу та земельних відносин міської ради (Чинчик В.В.) спільно з             ДКП «Чернівціводоканал» (Чикановський Д.В.) проаналізувати питання наявних земельних ділянок, які знаходяться в постійному користуванні           ДКП „Чернівціводоканал”, в тому числі для виробничих потреб водопровідних насосних станцій водогону «Дністер-Чернівці», водозаборів „Магала”, „Рогізна”, міських очисних споруд каналізації в с.Магала  Новоселицького району, внести пропозиції щодо  зменшення їх площі та цільового призначення.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Департаментам економіки (Степанчук Г.Я.), та  житлово-комунального господарства міської ради (Шумейко О.М.) спільно з                  ДКП „Чернівціводоканал” до 01.09.2009р. провести позачергову інвентаризацію обладнання, яке знаходиться на об’єктах та спорудах                                 ДКП „Чернівціводоканал” та внести пропозиції щодо його спис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ab/>
      </w:r>
      <w:r>
        <w:rPr>
          <w:b/>
          <w:lang w:val="ru-RU"/>
        </w:rPr>
        <w:t>6</w:t>
      </w:r>
      <w:r>
        <w:rPr>
          <w:b/>
        </w:rPr>
        <w:t xml:space="preserve">.    </w:t>
      </w:r>
      <w:r>
        <w:rPr/>
        <w:t>Про хід виконання цього рішення інформувати виконавчий комітет міської ради в лютому 2010 року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першого заступника міського голови з питань діяльності виконавчих органів міської ради Попадюка М.П.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Електронний варіант відповідає оригіналу </w:t>
      </w:r>
    </w:p>
    <w:p>
      <w:pPr>
        <w:pStyle w:val="Normal"/>
        <w:rPr/>
      </w:pPr>
      <w:r>
        <w:rPr/>
        <w:tab/>
        <w:tab/>
        <w:tab/>
        <w:tab/>
        <w:tab/>
        <w:t xml:space="preserve">С.М.Погорений         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1:00Z</dcterms:created>
  <dc:creator>PublicRel</dc:creator>
  <dc:description/>
  <cp:keywords/>
  <dc:language>en-US</dc:language>
  <cp:lastModifiedBy>PublicRel</cp:lastModifiedBy>
  <dcterms:modified xsi:type="dcterms:W3CDTF">2009-07-02T12:37:00Z</dcterms:modified>
  <cp:revision>3</cp:revision>
  <dc:subject/>
  <dc:title> </dc:title>
</cp:coreProperties>
</file>