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bCs/>
        </w:rPr>
      </w:pPr>
      <w:r>
        <w:rPr>
          <w:b/>
          <w:bCs/>
        </w:rPr>
        <w:t xml:space="preserve">Додат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09.06.2009   № 415/1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 Л А Н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оботи виконавчого комітету міської ради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26"/>
        </w:rPr>
        <w:t>на друге  півріччя 2009 року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rPr/>
      </w:pPr>
      <w:r>
        <w:rPr/>
        <w:t>І. Перелік основних питань для розгляду на засіданнях виконавчого комітету міської ради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800"/>
        <w:gridCol w:w="27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Місяць розгля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 підготовк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повідач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озрахунків за спожиті енергоносії та надані послуги МКП «Чернівцітеплокомуне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йко О.М. Манчуленко В.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нчук О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КЖРЕП № 17 щодо забезпечення населення житлово-комунальними послугами та надання додаткових послуг з утримання будинків і споруд та прибудинкових територі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йко О.М. Манчуленко В.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М.І.</w:t>
            </w:r>
          </w:p>
        </w:tc>
      </w:tr>
      <w:tr>
        <w:trPr>
          <w:trHeight w:val="8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 хід виконання Державної програми розвитку фізичної культури та спорту на 2007-2011 роки в місті Чернівця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цька І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конюк С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КП «Чернівецьке тролейбусне управління» щодо організації пасажирських перевезен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йко О.М. Кушнірик Я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чек І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управління містобудування та архітектури департаменту містобудівного комплексу та земельних відносин щодо охорони культурної спадщини м. Чернівц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І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нович С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риватизації комунального майна в м. Чернівц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чук Г.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Л.В.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ерелік рішень,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>хід виконання яких розглядається в порядку контро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116"/>
        <w:gridCol w:w="1797"/>
        <w:gridCol w:w="2513"/>
        <w:gridCol w:w="2224"/>
        <w:gridCol w:w="2508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\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ішен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документ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ідготовк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то готує інформацію</w:t>
            </w:r>
          </w:p>
        </w:tc>
      </w:tr>
      <w:tr>
        <w:trPr/>
        <w:tc>
          <w:tcPr>
            <w:tcW w:w="15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b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</w:rPr>
              <w:t>а засіданні виконавчого комітету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Про роботу МКП «Газкомплектприлад» з  організації надання  послуг  суб’єктам  господарювання, дотримання Правил торгівлі на ринках міста Чернівці та виконання Плану розвитку ринку на 2007-2010 рок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7.2008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23/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липень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перше засідання)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чук Г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Є.В.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хід реалізації законодавчих актів України та Положень міської ради щодо земельної реформи в м. Чернівця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09р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/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руге засіданн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І.В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.В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роботу управління капітального будівництва департаменту містобудівного комплексу та земельних відносин міської ради по забезпеченню будівництва об’єктів житла 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іальної  сфери до 600-ліття м.Чернівці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8.07.2008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85/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липень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друге засіданн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йко І.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Г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хід  виконання рішення виконавчого комітету міської  ради від 13.05.2008р. №331/9 «Про роботу управління земельних ресурсів щодо розмежування земель  державної та комунальної власності міста Чернівців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5.2009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40/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пень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ерше засіданн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йко І.В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.В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сувних процесів в м.Чернівцях та заходи щодо їх стабілізації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007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97/1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пень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друге засіданн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йко І.В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Шумейко О.М.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Бабчук В.Г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заходів з підготовки міського господарства м.Чернівців до роботи в умовах  осінньо-зимового періоду 2009-2010 р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4.2009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275/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ес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падюк М.П.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йко О.М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 перспективи розвитку гаражного будівництва в м.Чернівцях та стан оформлення  правовстановлюючих документів на землю діючим гаражним кооперативам міст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09р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9/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І.В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. В.</w:t>
            </w:r>
          </w:p>
        </w:tc>
      </w:tr>
      <w:tr>
        <w:trPr>
          <w:trHeight w:val="643" w:hRule="atLeast"/>
        </w:trPr>
        <w:tc>
          <w:tcPr>
            <w:tcW w:w="153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Б.Міським головою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 затвердження заходів на виконання Комплексної програми подолання дитячої безпритульності і бездоглядності в Чернівецькій області на період до 2010 року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07р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0/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цька  І.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енюк В.Я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лану заходів щодо недопущення корупції у виконавчих органах Чернівецької міської ради на 2008-2010 рок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80/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чишин О.М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вровський Л. З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відділу інвестицій міської ради з впровадження Стратегії підвищення конкурентоспроможності м.Чернівці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08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42/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юк  М.П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мійчук С.М. 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 оздоровлення  та відпочинок дітей влітку  2009 року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09р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4/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цька І.І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евська В.С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забезпечення виконавчими органами Чернівецької міської ради дотримання чинних нормативних актів з питань мовної політики в м.Чернівцях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12.2008 р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12/2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топад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цька І. 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евська В.С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ефективність використання нежилих приміщень комунальної власності м.Чернівці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08р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4/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чук Г.Я.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 О.В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матеріально-технічне забезпечення та перспективи розвитку Централізованої бібліотечної системи міста Чернівців на 2006-2010 рр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4.2006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/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руде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цька І.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ець Г.І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розвиток світлофорного господарства 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.Чернівцях в 2005-2010 роках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1.2005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8/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грудень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йко О.М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В.М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виконавчого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міської ради </w:t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47:00Z</dcterms:created>
  <dc:creator>PublicRel</dc:creator>
  <dc:description/>
  <cp:keywords/>
  <dc:language>en-US</dc:language>
  <cp:lastModifiedBy>PublicRel</cp:lastModifiedBy>
  <dcterms:modified xsi:type="dcterms:W3CDTF">2009-06-24T10:01:00Z</dcterms:modified>
  <cp:revision>3</cp:revision>
  <dc:subject/>
  <dc:title>Додаток </dc:title>
</cp:coreProperties>
</file>