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09.06.2009 № </w:t>
      </w:r>
      <w:r>
        <w:rPr>
          <w:sz w:val="28"/>
          <w:szCs w:val="28"/>
        </w:rPr>
        <w:t>406</w:t>
      </w:r>
      <w:r>
        <w:rPr>
          <w:sz w:val="28"/>
          <w:szCs w:val="28"/>
          <w:lang w:val="en-US"/>
        </w:rPr>
        <w:t>/11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хтирська,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5,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152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орожинецька, 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024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410,7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рожанська,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98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502,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8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9274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9410,7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Шипинська, 12-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Заставнянська, 54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5410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. Дзержика, 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197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10,0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задов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адов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1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5607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910,0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                                                                         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. Кармелюка, 16/3,4 (літ. 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93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65,6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, 76/6, 7-А           (літ. Б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94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78,2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15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задов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6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3489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243,8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их комсомольців,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476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007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2476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007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2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</w:t>
            </w:r>
            <w:r>
              <w:rPr>
                <w:rFonts w:eastAsia="Times New Roman"/>
                <w:bCs/>
                <w:szCs w:val="28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Г. Гейне,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13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213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-     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1416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зом:                     1795,70     791,70   1268061,80    348571,86         146          57            5</w:t>
      </w:r>
    </w:p>
    <w:p>
      <w:pPr>
        <w:pStyle w:val="Normal"/>
        <w:ind w:left="1416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1416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</w:p>
    <w:p>
      <w:pPr>
        <w:pStyle w:val="Heading1"/>
        <w:rPr/>
      </w:pPr>
      <w:r>
        <w:rPr/>
        <w:t>Примітка: приміщення магазину загальною площею 135,70 кв.м. в будинку № 119 на вул. Сторожинецькій згідно з договоро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купівлі-продажу від 06.05.1996р. № 190 належить на праві приватної власності ТзОВ “Роксолана-ЮМВ” в особ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гр. Юрійчука М. 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За винятком приміщення гаража площею 24,00 кв.м. біля будинку № 76 (літ. Б) на вул. Руській, яке знаходиться 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орендному користуванні гр. Аллоярова Д. 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5:00Z</dcterms:created>
  <dc:creator>PublicRel</dc:creator>
  <dc:description/>
  <cp:keywords/>
  <dc:language>en-US</dc:language>
  <cp:lastModifiedBy>PublicRel</cp:lastModifiedBy>
  <dcterms:modified xsi:type="dcterms:W3CDTF">2009-06-24T09:25:00Z</dcterms:modified>
  <cp:revision>2</cp:revision>
  <dc:subject/>
  <dc:title>                           Додаток 2</dc:title>
</cp:coreProperties>
</file>